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have been working on a vu file for Procomm Plus, version 2.1  It is far from perfect, help is appreciat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The menu is set for Words input spell.  Punctuation is set to off.  The Forms Processing is set to "on with tabs and return via color".  This aids the reading and entering for the dialing directo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ndows and their place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ndow 0, lines 2/24.  All colors.  Turn on key {altz}, turn off key escape.  This window is turned on to read the help scree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ndow 1.  Lines 2/24 all colors.  This window is used to read the program screen at any ti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ndow 2.  This is set for lines 4/14 and columns 1/40.  The turn on key is "altd" turn off is "esc" and "altc"  The second turn off key allows you to be able to monitor the status line automatically, after calling a BBS.  The colors are set to speak the highlighted directory entry for the dialing directo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ndow 5, line 4,  reads the "exit to dos" when {altx} is pressed, to leave Procomm Plu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ndow 6 lines 8/18.  This window is turned on by activating place marker 1.  Place marker 1 reads the word "setup" when {Alts} is pressed.  The place marker activates macro {ctrld} to turn on the monitoring of this window.  The macro {altf} turns off this window when the "setup" menus are exit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ndow 7.  This window monitors the characters in line 13, that change when the percentage of a up or down loaded file changes. The colors are set to foreground (14) yellow, Background (20) black. The monitor is set to on, if you experience aborted downloads, turn this monitor off, and occasionally check the status manual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ndow 8, Reads the entire highlighted dialing directory entry.  The monitor is turned off for this windo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ndow 9 is set to monitor line 25 space 35 to 80.  This is where the status line messages are shown.  The shorter line, avoids unnecessary inform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onitor for this window is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tkey  assign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Option 1. Words input spell is defau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  Numbers pronounced digit by digit is defau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  Punctuation not pronounced and pause inserted is defau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 Mode keys silent is the defau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  Pc Screen echo excepted is the default.  You will want to change this to ignored, if you are typing a letter directly up to a BB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doesn't seem to be a problem in "chat mod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