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ing is a way to code a file which may contain any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haracter set that can be reliably sent over dive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break groups of 3 eight bit characters (24 bit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x bit characters and then add 32 (a space) to each six 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it into the readily transmittable character. 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ing this is to say that the encoded 6 bit characters ar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"#$%&amp;'()*+,-./012356789:;&lt;=&gt;?@ABC...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ransmission mechanisms compress or remove spaces, spac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ck-quote characters (a 96).  (A better scheme might be to use a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3 so the space is not created, but this is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er less popular encoding method, called XX-encoding uses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01..89ABC...XYZabc..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XX-encoding is superior to UU-encoding because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haracters that are less likely to get corrupted.  In fa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 characters in the UU set do not get thru an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rrectly.  Conversely, an advantage of the UU set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lower case characters.  Now-a-days both upper and lower cas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; maybe in the communications dark ages,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U" encode/decode pair can handle either XX or UU encoding.  Th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creating a UU encoded file; but can be run with a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an X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defaults to autodetect.  However the program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by comment lines preceeding the actual encoded data.  The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forced to UU or XX with the "-u" or "-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for the actual map table to be inserted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rmat for this is discussed later.  The t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sed by this decode program.  (A table will override the "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 parameters.)  The encode program can be run with a "-t"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put the table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code mapping is the one used by Brad Templeton's AB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handled by these programs as the check and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actual encoded data is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eoritical view, this encoding is breaking down 24 bits modulo 64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**3 is = 2**24.  The result is 24 bits in for 32 bits out, a 33%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Note that 85**5 &gt; 2**32.  Also note that there are 94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from 0x21 thru 0x7e).  Thus modulo 85 encoding (the 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) transforms 32 bits to 5 ASCII chars or 40 bits for a 25%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off in the module 85 encoding is that many communications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y transmit 85 ASCII characters.  The tidla, carrot,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pper or lower case frequently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LINE OF ENCOD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eight bit characters are encoded into a singl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put at the start of the line.  (Most lines in an encoded file hav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haracters.  When you look at a UU-encoded file note that m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tter "M".  "M" is decimal 77 which, minus the 32 bias, is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check character at the end of each line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all the encoded characters, before adding the mapping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rton 9/1/87 UUENCODE has a bug in the line check algorithm;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original, not the encoded characters.  This decod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line che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(4.13 and lower) the line check characters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this encode program and was supressed with the "-L" op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press them is if they will be decoded by one of the old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.  Most decoders either accept this form of check or simply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length is exhausted.  My feelings are mixed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because errors of this type essential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modern, error-free communications systems and with the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file (see below) I have made the default for uuencoding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vel check characters effective version 4.21.  The "-L" option on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generation of line checksums.  If you have a really ba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 want to isolate a problem,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utomatically checks for the presense line checksums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udecode is to leave line level checks on; if there are some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option for uudecode turns them off.  Sometimes there is ju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causes spurious lin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various other ways that encoders end lines.  On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"M" at both the start and end of the line.  Another used a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decode program checks all of these.  I would no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ncoder out there ends lines with astrological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me other wierd form of encoded fi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E LINES IN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encoded data can be preceded by comments and by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encoded data is directly preceded by a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reated by the encoding program.  The decode program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king for "begin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d of encoded data is an encoded line with zero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ack-quote), followed by a line contain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ity checking, various encode programs insert checksu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This decode tries to check for all known types of file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header line, containing the sec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in front of ever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tion &lt;number&gt; of uuencode of file 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the encode program inserts a line contain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ize information.  This can be suppressed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integrity fields" (the checksum, the line check,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) are inserted in a way that they will be ignored by other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not handle them.  This decode program does not requi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; if not present, integrity checking is not don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100% downward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UP L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are broken into several sections before transmiss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cause very large files are cumbersome to handle an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require files to be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automatically breaks large encoded files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is controlled by several options.  First the "-s"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not to split the file.  The "-s nnn" option tells encod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hunks of "nnn" lines.  The default is 950 lines which is about 59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xtensive comments are put into the first file; thu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first file to contain fewer encoded lines.  The "-h 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ells encode to leave room for "nnn" additional lines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being encoded is called FOO.ZIP, then the en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 encoded files FOO1.UUE, FOO2.UU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searches for the various sections, scans ove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ecodes all as if they were one big file.  Decode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nam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can (but rarely does) get confused and thinks header line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so, edit the file and try again.  This has only happened onc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ecod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premature end-of-file or some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able, it assumes the end of a file section.  decode is conserv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data it cannot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undecodable data is valid "trailer" data put at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transmission purposes.  However the file may be bad.  S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scan the file, if decode then encounters a line which is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e file is bad.  Or if there are more than 30 line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decode assumes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valid end of file section it must get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.  If the file name ends with a number, decode trie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numeric sequence.  Otherwise decode asks for a file n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contain decodable data, decode asks for another fi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TION" line inserted by the encode program is used for valid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If not present, decode will accept any file containing enco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come across in shell archives that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nd call uudecode for you on the UNIX systems. 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raw files to MS-DOS, this decode program will filter thru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 and decod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rarely used feature of ENCODE: many inpu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to one large encode file.  (I have never seen this used.)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file is a zero length encoded line, followed by another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tead of by an "end" line.  This decode program will decode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but the encode will only handle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ile checksums found in 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2.14 and below inserted lines that g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the original input file size.  This is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tter technique in 3.07; but 3.07 UUDECODE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idates the ol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3.07 and Rahul Dhesi''s encode scripts comput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m -r" on the encoded sections and on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that UUENCODE 3.07 puts the expected "sum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 at the end of a file while Rahul''s scripts pu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.  This UUDECODE analyz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 of checksum is a full 32 bit CRC that Rahul'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.  My code does not handle this.  Rahul ha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K program to check them.  If there is a "sum -r" failure,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nisys Unix platforms put a line containing just the original file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encoded file.  My code check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d files but the mapping used at the front of the enco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front of the "begin" line. 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ode encounters a table specification, it uses it and 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Encode will create the table lines if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t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UUDECODE sets ERRORLEVEL to 0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RRORLEVEL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to UUDECODE are obvious.  However, the "-e"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 The purpose of "-e" is to automatically run an 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ZOO or PKUNPAK) when UUDECODE successfully completes.  If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, UUDECODE calls BAT file UNARCUUE on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UUE is passed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decoded (with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 extension tells which un-archiver to call.  The UNARC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, can test these parameters and call the necessary un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me.  On UNIX I find a program I want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1, PRG2, P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he three files down to my PC as PRG1.UUE, PRG2.UUE, and PRG3.U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UUDECODE PRG and the thing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Turbo Pascal 5.5 with about 5% TASM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not public domain.  I would entertain consulting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ing to other hard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