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modem protoco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ltiplexed Serial Link Protocol (MS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rror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odem protoco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odem is a new generation file transfer protocol. Unlike older protoc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Zmodem, it has a separate low level multiplexed transfer layer (MS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high level file transfer layer. This new design simplifies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and will give a maximum efficiency of as high as 99,5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xing has made it possible to send one or more files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stream without any breaks between files. This will bo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le transfers dra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xing has also made it possible to add a full screen ANSI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mulator with a local full featured line editor and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scroll buffer of unlimited size to Smodem. Locally buffered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allows you to chat during full speed bidirectional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col has a symmetrical nature. You can connect Smodem with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ooping transmitted characters back to the receiver. There is no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mit transfers in one direction. Smodem will transfer files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at the same time without noticeable performance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odem detects DESQview and DPMI (Windows, OS/2) and will free all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capacity to the hos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odem is *totally* written in the C language and compiled with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C++ v1.0 compiler using full optimizations for the i286 CPU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over 200KB free memory to function properly and more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ell from Smodem. There is no magical multitasking to continu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if you drop to DO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xed Serial Link Protocol (MS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LP has the capability to manage 32 independent channel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ingle channel uses a traditional two phase ack/nak type sub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efficiency is achieved by using multiple parallel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to keep the transmitter bu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packet size floats between 16 to 1024 bytes. Transfer erro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packet size depending on error frequency. One important detail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SLP needs to resend only failed packets. The transmitter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tal size of transmitted packets which have not been acknowledged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get faste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t frame contains one byte for channel number and two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16-bit CCITT(ITU)-CRC. (Same algorithm, which is used i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ng modems.) Acknowledgements and enquiries will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cket frame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 separators contain two bytes. If those two bytes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data, one byte is inserted for capsulation.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ose separator bytes in random data is so small,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ffect protocol efficiency like old style one byte separators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efficiency in one-direction error free transfers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 packetsize          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= -------- = 0.9951 = 99.5%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packetsize + frame size   1024 +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acket size is limited to 256 bytes, the efficiency will be 98.1%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tter than original Zmod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ata link can not transfer some special characters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character encapsulation mode could be activated.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es selected character codes, which inflicts performanc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0.4% + additional 0.4% for every selec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ata link is limited to 7 data bits, then a special bit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could be activated. The highest bits for every seven by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to one byte. This collection inflicts performance about 12.4%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ubles character encapsulation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transfer line correction mode of MSLP uses five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four characters using only printable 7-bit ASCII cod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should work on almost every non transparent transmiss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correction mode inflicts performance 20%. It should b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 purposes, if default settings do not work, or, if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ansfer line are unknown or too complex to handle with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MSLP initialization messages. This option prevent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scroll out from screen in some situation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/l and /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ransfer statistics screen. You can add this option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. Without this option you can still open statistic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2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0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option (rs-port close). Try this if program hang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from S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1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option (16550 buffer). Try this if protocol hangs or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errors with 16550 type u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@:setupfile</w:t>
        <w:tab/>
        <w:t>(Pro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setup parameters from specified file. If your parameter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 to the command line limits (128 characters) you can use s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setting to expand this limit or you can use exter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: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special uart chip address (100..3ff). You need this parame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using one of the standard communication ports COM1-COM4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/p: and /i: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:file</w:t>
        <w:tab/>
        <w:tab/>
        <w:t>(Pro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ASCII capture file name. Normally terminal screen is cap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nary format for colored backscroll. This option enables cap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e, which you can read using a standard ASCII 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black and white colors. This is normally detec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when you use monocrome display with color adapto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/B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s to use colors. This is normally detec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when you use computer with color monitor to contro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lack and white video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carrier detection. You need this option if you are dial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erminal mode (/t) or if your modem does not inform carrie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 Some modems drop the carrier signal occasionally.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f you get erraneous "Carrier lost"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maximum corrections for a non transparent transfer lin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only for test purposes. Use it only if you have probl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 file transfer or transfer hangs. If this option remov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then it is possible to configure Smodem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/I, /I:, /O, /O:, /h and /H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s subsequent files and selects default download path. After /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you can enter download directory paths or file names or a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m with at (@) sign. You have to use this option for file name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need to force received filename different than original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imit the number of received files. Only first download direct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store downloaded files but every directory is scann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licates before accepting new files. See also /U, /u, /f, /o, /j, /w, </w:t>
      </w:r>
    </w:p>
    <w:p>
      <w:pPr>
        <w:pStyle w:val="PreformattedText"/>
        <w:bidi w:val="0"/>
        <w:spacing w:before="0" w:after="0"/>
        <w:jc w:val="left"/>
        <w:rPr/>
      </w:pPr>
      <w:r>
        <w:rPr/>
        <w:t>/R, /N, /x and /X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startup with download trigger string ^XSMODEM^Y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user to start uploading manually if the BBS software can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files automatically from the user. It is also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ate upload selection in terminal program with this alternate trig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. Default trigger string is ^XSMODEM^X. ^X is ASCII character 18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lternate character ^Y is 19h. See also /U, /u and /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: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s after inactivity (0..600 sec) when all file transfers don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useful in BBS environment to stop chatting when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one and user is not chatting any more. There is a fixed delay of 1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s at the beginning of transfer to allow user to select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. See also /E: and /T: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: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s after delay (0..600 sec) when all file transfers done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 in BBS environment to stop chatting when file transfer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fixed delay of 120 seconds at the beginning of trans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user to select files to upload. See also /e: and /T: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</w:t>
        <w:tab/>
        <w:tab/>
        <w:tab/>
        <w:t>(Pro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s up/download path restrictions. If you specify this opt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from other end of connection can download from and upload in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your computer. Use with care! You have to us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elect separate download directory from download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default terminal log file. Default name is smodem.$$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 is used for coloured back scroll buffer. This log is not in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You can not read it with editor. See also /g: and /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g: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terminal log file name. This option changes default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MODEM.$$$. You can also specify different drive or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file. See also /G and /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erminal log file after use. Normally log file is sa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use. With this option log file will be removed afte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/g and /g: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rts/cts flow control. Normally rts/cts handshake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ol modem buffering. Use this option if your mode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is kind of action. See also /H and /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xon/xoff flow control. Use this option only if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 rts/cts handshakes because it reduces maximum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 See also /h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:i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special uart chip irq (2..15). You need this parameter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port irq is changed from default setting o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pecial uart chip address. See also /p: and /a: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:hex[-hex]|S|X</w:t>
        <w:tab/>
        <w:t>(Pro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es specified input characters. You can enter only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r a range on codes. There are two special codes available. Cod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use a 7-bit transmission line and code X will us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ion mode. See also /O: and /C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auto download. This option prevents downloads tot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used in BBS systems which do not support bidir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s when downloading from BBS system. See also /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wild cards. This option can be used in BBS systems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from downloading files from upload directory without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filename. See also /j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: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number of rows (20-50) from bottom of the screen. I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isplays user information at the top of the screen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serve part of the screen from this information. See also /L: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: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number of rows (20-50) from top of the screen. I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isplays user information at the bottom of the screen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serve part of the screen from this information. See also /l: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error messages. In BBS system there is no need to sh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locally. This option hides them. See also /q and /q: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:file</w:t>
        <w:tab/>
        <w:tab/>
        <w:t>(Pro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s message file display. This option is useful when you buil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system using Smodem. Smodem displays the contents of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the remote user. You can create a new message file before S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tarted and during external command execution. See also /S: and /@: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slow RTS handshakes from disk operations. This option may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better performance or it can ruin the whole thing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hardware performance. Some modems need this option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 See also /h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</w:t>
        <w:tab/>
        <w:tab/>
        <w:tab/>
        <w:t>(Group chat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"Press enter to join group chat." prompt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ly in the Group chat version for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o overwrite files. Without this option you can not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ich already exists on your disk. You can still resume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. See also /j and /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:hex[-hex]|S|X</w:t>
        <w:tab/>
        <w:t>(Pro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apsulates specified output characters. You can enter onl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or a range on codes. There are two specia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: Code S will use 7-bit transmission line and code X wil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encapsulation mode. See also /I: and /C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: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s com port number (1..4). This setting is mandatory. Withou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rresponding setting, you will only get internal hel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/a: and /i: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: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user defined prompt. With this option you can enter 1-39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long prompt to your local lin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ets alarm bell. This option prevents you to hear warn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s and yelling noise. You can change the quiet status from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/q: and /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q:hh-hh</w:t>
        <w:tab/>
        <w:tab/>
        <w:t>(Pro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les alarm bell at specified hours. This option lets you to h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 message beeps and yelling noise during selected tim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till change the quiet status from menu. See also /q and /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auto upload. If you specify this option, then user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connection can download files from your computer. See also /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o renumber files. Normally existing files are overwritt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is aborted. When this option is enabled, new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umbered to prevent conflicts. For example file ABC.DEF is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BC.DE0 and next ABC.DEF is renamed to ABC.DE1. See also /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: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dte baud rate (50..115200) using 8,N,1 configuration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omitted, then baud rate and line parameters ar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ir curr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:file</w:t>
        <w:tab/>
        <w:tab/>
        <w:t>(Pro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s external command shell. This option is useful when you buil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system using Smodem. External command shell is a program or bat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nterpretes commands entered by the remote user. See also /M: and /@: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</w:t>
        <w:tab/>
        <w:tab/>
        <w:tab/>
        <w:t>(Pro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erminal mode. In this mode Smodem does not send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until it receives one. You may need ansi.sys or som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ll ANSI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:min</w:t>
        <w:tab/>
        <w:tab/>
        <w:t>(Pro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s after selected time. Normally users can stay unlimited ti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protocol. This option limits this time. See also /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T    </w:t>
        <w:tab/>
        <w:tab/>
        <w:t>(Pro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les time limit while transferring. Normally time limit is che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file transfers. This option allows to transfer longer than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but still prevents to stay chatting after such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loads subsequent files and selects default upload path(s). After /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you can enter upload directory paths or file names or a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m with 'at' (@) sign. You can enter as many upload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need. All upload directories will be scanned when up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without pathname. See also /U, /d, /f, /k and /y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s subsequent files and selects download path(s). After /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you can enter download directory names, file names or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irectory or file names with at (@) sign. You have to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only for requesting files for download. Only first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is used to store downloaded files but every direct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ned for duplicates before accepting new files. See also /d, /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/f, /o, /j, /w, /R, /N, /x and /X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: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default packet and transmitting window size. Possi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(iny), S(mall), C(ompact), M(edium), L(arge) and H(uge)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values will give slightly better throughput. Smaller valu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much faster terminal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virtual screen memory when used in DESQview. This op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only when used in DESQview environment. In some case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 to update display properly. If you can not change vir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settings from DESQview, then you have to use this option to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resumed downloads. Normally file transfer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has broken in some reason. This option can be used in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users to resume uploads in some reason. See also /x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[:init]</w:t>
        <w:tab/>
        <w:t>(Pro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carrier and drop dtr at exit. This option is useful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a host system using Smodem. Using additional init string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out (ATDT&lt;number&gt;) or enable autoanswer (ATS0=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borted downloads. This option can be used in BBS syste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 resumed uploading. See also /w and /X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aborted download entries to transfer log file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ded to get more specified information about file transfers.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pload is aborted, the BBS system will not be informed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ed file. See also /x, /w and /z: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successfully uploaded files. This option can be use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ituations to keep upload directory automatically c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z: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file transfer log file. Created log file is DSZLOG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information is appended to the end of this file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/z: parameter, then DSZLOG environment string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/X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not open file transfer log file: 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 log is not available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path and directory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er signal dropped from modem. Use /c option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er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S signal is not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 is not ready for communication. Use /h to disable 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ab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 station can not receive file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request den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 to download files when it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fil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file has already queued for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itializing rs-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rs-port does not exist. Try /a and /i options to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al internal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protocol check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already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ed file already exists and is not allowed to over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already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ed file has already been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ot found: 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-/download list file not found. Check path and command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not open file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read error while send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ize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ize has changed unexpectedly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write error while receiv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le program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 station has a different program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parameter: 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option value is out of range. Check availabl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interrupted initialization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 station interrupted initialization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LP data link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 has lost synchronisation and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LP data link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cessive errors in transmit line detected. Try /C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aximum transmit line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LP data link 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 station interrupted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LP data link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 terminated by remote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LP data link time-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mote station stopped respond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MSLP termination... cance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interrupted termination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MSLP termination... time-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 station stopped responding at termination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enough conventional memory to initialize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ed file does not exist or wild cards have been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release is not vali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version is available and this version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versions are available from many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files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of memory to queue more files to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option: 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option is unknown. Check availab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 ab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 station can not send file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 request den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 to upload files when it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error lev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transfer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downlo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uplo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upload &amp; downlo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(or greater) initializa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esc to hide popup windows and dialogs. Use cursor keys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entry or to move back scroll window position. You can ope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Alt+letter or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/About          Shows information about program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/Tools          Opens file manager window for uploading, copying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/Download       Displays download selection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/Upload         Displays upload selection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/Abort/Download Aborts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/Abort/Upload   Aborts up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/Yell           Sends calling noise to other end of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/Erase Log      Erases backscroll buffer fil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/DOS Shell      Drops to dos temporar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/Exit           Aborts all file transfers and terminates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Packet size     Selects one of the possible packet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Exit when done  Terminates protocol after file transfer if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Command mode    Enabled or disables external command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iet           Quiets alarm sounds if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Clear screen    Clears termin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/Statistics     Displays transfer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/Log File       Displays back scroll buff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