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BS and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S 5.7 is the latest revision of a long established program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registered users worldwide.  The CMS 5.7 system ha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convert any CMS 5.5 or CMS 5.6 version that you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ver the pas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6 PC or b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 (2 meg mininum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onitor (it will run on any monitor bu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ype of printer as long as the printer acce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ROPRINTER character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NETWORK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USER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 3.3 or better but not 6.0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ive (5) files needs to be on your distribution diskett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CM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file will display the install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(5) files will fit on a standard 360 k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NOT to offer this product for RACK displays unless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that the program is being updated regularly and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ette is not a LICEN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.DOC the user will be informed how to install, what to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fails, and how to run the conversion.  We also hav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f they need help installing or converting.  They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BAT to find this information.  We have helped thousand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rst time users to computer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this program not to be run under windows unles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d with the window setup program and how to config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HARE and SMARTDRV options.  Again, if the user calls we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S 5.7 system is designed to allow unlimited members and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limited contributions records and pledges.  It is also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pick from selections lists as opposed to remember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was set up.  CMS 5.7 uses standard DBF files to give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standard DBase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CMS 5.7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track members of a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rack member's contributions and pl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track member's attendance in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generate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generate merg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generally know where a members is at all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urch's organizations, classes and where the member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commitments to the chu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very, very user friendl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;            (User 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LABEL SIZE    (Dot or Laser); (up to 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MERGE TYPE    (Word Perfect, Word Star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ge or any Comma delimited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UCATION CODES      (unlimi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S          (unlimi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ANIZATION CODES   (unlimi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WARDSHIP CODES    (unlimi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 POSITION CODES (unlimi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URCH STATUS CODES  (un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MENU (This is only a few of the repor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y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urch Status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urch Statu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iver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Church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Church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by Fami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pher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dance Sta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 Listing o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 Attendance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 Enroll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Memb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Memb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rthd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ivers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ODEXES (Several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URCH DIRECTORY (Many different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IBUTIONS MENU (UNLIMITED) (Based on Member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ber's Envelop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 SCRIPT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MEMB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EMB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MARY GIV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/DELETE MEMBER GIV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/SELECT/DELETE NEW GIVING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DGES (Unlimited, Multiple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/EDIT/DELETE 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URCH PLED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 P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PL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T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UT IN 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