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kJet series AutoCAD driver version 1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3,1994 by Walter Fredrick Associates,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med by Sterling Blake.  Release 1.03 on 5/6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redrick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ummit Industrial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body, MA 01960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343-8296 or 508-531-3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508-531-4664 or 800-269-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508-531-3883 (300 to 14400, 8, n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310,212  GEnie: SMBLAKE  InterNet: smblake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***Installation***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orks with ACAD release 12 when copied to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s are installed (C:\ACAD\DRV is default). To use this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opy the PLPDSKJC.EXP file to your driver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AutoC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ssue "CONFIG" command via prompt 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"Configure AutoC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"Configure plo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"Add a plotter configu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driver description "! HP DeskJet..." It will be near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elect the appropriate mode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elect port type (serial or parallel) however your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elect dots per inch (75, 150, or 300), 300 is nicest and slo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Select port name (e.g. LPT1) to which the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If color model selected set graphics de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f color model selected turn grey balanc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f color model selected set dither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et shingl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Enter registration inform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Selec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Enter a description for this plotter. You can use anything you lik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Exit to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Exit out to drawing editor (keep configuration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When you are ready to print, issue a plot command and use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elections button to pick the description you just g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I strongly recommend that you turn of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Set the page size to the maximum printable area for the pap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in your printer (e.g. 8.0 by 10.2 for letter size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erforation skip mode will reduce the printable page size b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2" in the vertical direction, I recommend you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Read the known problems section that follows; it contain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colors and miss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It is also important to read the information about dither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Driver Mod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"models" supported by this driver.  They are lis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Jet black &amp; white, DeskJet CMY, and DeskJet CMYK.  The 550C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se.  The 500C works as B&amp;W or CMY, and the olde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l work with the DeskJet B&amp;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550C there are advantages to using modes other than CMY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interested in B&amp;W output, then the B&amp;W mode of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ch faster.  If you are plotting in color there is a problem with m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black and color inks on the page; the black tends to run into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fore MAY be advisable that CMY mode be used when black line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colored ones, as a composite black will be made, instead of tru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black has a greenish tinge to it, although turning o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improves this, the color then produced is somewhat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Configuration Option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inter/delete downloaded 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a yes or no response only.  A "Yes" will ca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printer and delete any downloaded fonts. 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is feature is that all of the printer's memory will be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the graphics being sent to it by AutoCAD, and any partial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ll be ejected from the printer.  Unless you are using scripts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automatically print multiple drawings, I recommend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d.  (Versions 1.02 and older of this driver always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ep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ffects only the CMY and CMYK printing modes; B&amp;W model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C with the black cartridge loaded will ignore depletion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depletion with gamma correction is available only for the 550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C. The depletion algorithm is implemented in the hardware. It's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mprove the quality of color graphics by reducing the amount of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page. This option can affect the colors (perhaps dra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dithering patterns since it removes some dots. The best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likely to vary from one imag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duces the amount of cyan mixed into composite black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more of a grey than a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will dither colors by a regular pattern or by a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at the user's option. It is likely that the regular dither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most colors when the drawing is more solid, and bet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random pattern when mostly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RE ARE COMBINATIONS OF THIN LINE-WEIGHTS,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ING OPTIONS THAT WILL RESULT IN MISSING LINES. COLORS 1-7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T ANY WEIGHT/DITHER/ANGLE, BUT THE USE OF OTHER COLORS IS UP TO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WANT TO RESTRICT THIS OPTION FOR PEOPLE WHO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hing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cause the printer to lay down 50% or 25% of the ink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n a checkerboard pattern, and filling the vacant areas o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(50% makes 2 passes, laying 50% of the ink each time, and 25% mak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laying 25% of the ink each time). This option is meant to allow 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ry before more is laid close to it. It is essential for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 or glossy paper, and may improve color appearances on other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when dithered colors are laid near one another. Bot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printing time by about a factor of 2 over the previous metho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shingling takes about twice as long none, and 25% about twic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must be registered or removed from your system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ew plotter configuration time you will be asked if this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If you have not purchased a license answer 'N' for n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may answer 'Y' for yes. After answering 'Y'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number and password provided to you by Walter Fredrick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-enter these numbers anytime you select a new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! HP DeskJet..." After entering the serial number and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if you would like single answer trivia activated. A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make this driver behave as any other plotter driver in AC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'Y' response will provide you with trivia in the form of an ACA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Known Problem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all models of the DeskJet series support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t configuration time, some inapplicable options will be pres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licable options may be ignored (any value will do) as the prin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upport those options should happily ignore the command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we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s are supported up to 0.70mm. Lines wider than this may giv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particular joined angles, and especially on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line widths can be 1 pixel, and some colors rely on dither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ine runs parallel to the dither pattern sweep direction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to be a color 0-6, where 0 is white! Some colors use more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per dither pattern width, and these colors should be avoid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en width of 0.010" (0.25mm) is 3 pixel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1 through seven are correct at any line width.  Other color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K at a pen width of .010" (0.25mm), while yet other colors do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reach a width of .020" (0.50mm).  I recommend that you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AD COLOR2.DWG drawing included on this disk to see just what each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would look like at the different line weights.  Three sample PC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, ALL001.PCP, ALL010.PCP and ALL020.PCP.  Configure the dri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ssue the plot command.  Go to the Device and Default selection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et defaults from file, and select the PCP file ALL001.PCP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lot dialogue box, and select optimization.  Click on no optimiz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actually runs faster that way.  Plot the file.  Repe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sing the other two PCP files.  This will give you a baseli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colors and line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eassign ugly colors or non-printing colors to better p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ths via the Pen Assignments button in your Plot Configuration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ssignments can then be saved in your own .PCP file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izer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AD alert box is displayed any digitizer is disabled until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(by hitting the RETURN key).  This is related to the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terface, and does not happen in the registered version,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lert displayed after every plot (unless single-answer triv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optimization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lot optimization is set to level 1 (end-point sw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useless on a raster device such as the DeskJet so pleas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(after you've made one print with it turned off it will rema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til you specifically turn it on or reconfigure).  Turning of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ctually makes the driver run more quickly. This seem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device interfac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Registra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provided as is. There are no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distributed as shareware. You may use it without charg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basis for a period of not longer than 30 day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fter the evaluation period, you must purchase a registra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llows use by one copy of AutoCAD. There is no cos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version in the same series after registering any vers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(i.e., if you register v1.20, then registration of v1.31 is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ge, however v2.10 would require a registration fe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an upgrade within a series is without charge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 only one copy, therefore if you had registered v1.20 and then v1.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on v1.20 expi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 and site licensing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of this driver may be distributed freely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companying files are included and unmodified, and there is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may print and fill out the REGISTER.TXT file and then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Fredrick Associates, 6 Summit Industrial Park, Peabody, MA 0196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it to 508-531-4664 or 800-269-1071.  Alternately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-531-3999 or 800-343-8296 and order with Visa, MasterCard, or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to register is $39 for the first license, and $29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Please add sales tax in CT, MA, ME, RI, and 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gets you the most recent version of this driv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ell you to register everytime it's used) as well a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it. This will also ensure that the driver is updated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