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Typ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: Sean Newman - Sysop: The Aqu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gust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ype is a small program I wrote to assist is batch fi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 has the ability to automatically add the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ile database as the file's description.  This is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fe wonderful for sysops, but the problem is Wildcat does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is.  When the DESCFILE.BAT program is run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cess the file with every type of compress program known to 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now what the file type is and process with the appropriat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orget the Batch file and HOPE you have good users who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RCType is born.  ARCType will process the extension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he command line, and return an errorlevel number to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ased on the config file you setup.  Greatly increas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RCTYPE.CFG contains the lists of extensions you wish to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you want returned.  Without the ARCType Config file, AR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NO file types The Config file gives ARCType all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about what file types are available.  If you do not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, ARCType will either give you an error every time it ru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 zero, depending on what you do.  Due to DOS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efine more than 255 errorlevels.  By default, AR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an unknown file type, or 255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setup the config file, ARCType will process ANY filetype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limitations are that ARCType looks for the "." in th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irst 3 characters after the "." to use for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pass a filename that has no "." in it, ARCTy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0, indicating an unknown type. (I may fix this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Wildcat passes the COMPLETE path with the filename, AR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work properly if you have directory structures with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rectory name. ( I pounded this program out in about an h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are future releases or there are enough people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this, I'll fix i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enefit to ARCType is, it never looks at the actual fi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you pass to it.  So you don't have to have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config file is included to demonstrate how to set it up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file called AT.BAT included, which demonstrates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by AR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 must have one or more spaces between the extension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code.  The entire line CANNOT exceed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ype assumes that the config file will be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"File Not Found" or other error, check to be sur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and is in the correct place.  The easiest thing to do is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ype in your Wildcat Node directory, or change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ype is and run it.  ARCType will not read more than 254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the config file.  Remember: 255 is reserved by AR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 ARCTYP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filename.ext is the name of the file you wa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ass a command line parameter, ARCType will display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ype is distributed as FREEWARE.  This means give it to everyone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o pay anything for it.  Though any and all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ladly accepted, see below for contac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CType is distributed as FREEWARE, I only ask that you let m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creating it.  Don't take my name off and put yours 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s on it.  Don't screw around with the program so it doesn't wor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I offer NO warranty of merchantability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for this program.  If you like it, use it, if you don't, oh well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it's useful, or even if you don't, send me some e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like/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 or suggestions for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program ideas) you may reach me by mea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quarium BBS: (404) 463-1982   &lt;== The b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serve: 75110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75110,3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QWK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berS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rg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eric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Snail Mail, I'll be dead before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4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ther titles are 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