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, LICENCE &amp;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Menu is a "shareware" program. This means that you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weeks without obligation. If you decide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nce you have taken it for a test drive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us the (incredibly low!) licence fee describ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at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Menu is protected by copyright laws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y provisions. Copyright of the program remains with PC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ay the licence fee, you are licenced to us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urrent when registered. Refer to "Release,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Codes" in this manual for a definition of version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 fee paid, you may copy the program to a single hard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own the program and may not sell copies of it to oth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give copies of the program to other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but only if you make it clear to them that it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and you give them the complete package includ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tuff warrants any physical diskettes or documentation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ree of defects for a period of 60 days from the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and exclusive remedy for breach of this warran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replacement of defective diskettes or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not 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amages including but not limited to loss of profit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oftware, or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similar claims. In no event will PCStuff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ever exceed the price paid for the licen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tuff makes no representation or warranty of the sui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of this software for any purpose. It is the bu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to determine the suitability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the buyer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PURCHASING DataMen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Menu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INTRODUCTION 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 Overview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 Register Your DataMenu!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. Program Specifications and System Requirements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 Manual Organization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INSTALLATION 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 Overview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 Standard Installation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 Custom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. DataMenu Directories and Programs 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2. Specifying the Menu File to Use 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3. Modifications Guidelines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4. Custom Modifications 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5. Network Installation Guidelines 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OPERATION 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 Overview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 Starting the Program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 DataMenu Screen Descrip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 Data Menu Operation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 Active Keys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 Customized Startup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MENU MAINTENANCE 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 Overview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 ADD, COPY, MODIFY - Program and Menu Definitions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. Editing On-Screen Forms 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. Program Definition 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. Sub-Menu Definition 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 Delete Menu Item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 Lost Menus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 System Setup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 Saving Menu Files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HELP 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 Tips &amp; Techniques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. General 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. Starting Another DataMenu 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. Notes for PC Support Staff 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 Troubleshooting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 PCStuff Support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 Release, Version and Revision Information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REFERENCE &amp; FORMS......................................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is a menu program for MSDOS. While most menu programs 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 the PROGRAMS you run, DataMenu's underlying concep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asy access to your DATA. It's design is "lean and mea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powerful menu capabilities while maintaining simplic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nd ease and speed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allows you to work quickly and efficiently in your 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with the data objects you deal with. A single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clude changing to a specific project directory, set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adding a program directory to the DOS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starting the program, and telling it to load a particula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up multiple menu files, each providing a hierarchical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tructure up to seven layers deep. This allows both end u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ersonnel to setup data-oriented or function-orien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th project and 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igned with the needs of end-users, PC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nel, and LAN Administrators in mind. Menus files can c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on both work-stations and network servers, 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on is relatively trivial, being based o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tch files and the maintenance of simple ASCII menu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s only standard DOS calls and doesn't interact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iles such as network binderies and windows .ini files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is designed to make the life of the PC support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- users may freely copy the program for use on their home P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ing a licence fee, thus relieving the MIS departm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of protecting OUR copyright, and making user training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, by design, excluded gimmicks and what we consider to b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-added functionality. You won't find options to chang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, to select "wallpaper", or to edit icons. You also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86 with local bus video and 200 megs of disk to run Data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even eliminated password-protection of menu selections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view, in the typical PC installation, it only complicates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and locks out the innocent. Data should be protec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or database level, not at the menu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find no non-functional, mere, windows- dress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. We respect your time and money, and that of your Comp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not to was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Register Your Data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consumed many midnight candles during the develop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concepts embodied in DataMenu, and believe tha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great program at a great price. We want to continue impr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o that it does what you need in a menu program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please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 prices and the registration process are describ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t the end of the manual. Please print the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t out, and forward it to PCStuff with the appropriate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registered we will keep you advised of progra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is sold only by PCStuff, directly by mail, and fro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If someone else has sold you a copy and indicate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but a demonstration copy for temporary use then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d to you and you have been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give copies of the program to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for their review, (that is, for demonstration only)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require is that you make it clear it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ass on all the files that came with the program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, and that you not charge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Program Specifications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      During menu Maintenance approximateley 256k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required (more for large menus). While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election with "Maximize memory" selected, Data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n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    The program requires approximateley 256k of disk space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 for the menus you create. A large menu with 100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takes about 60 kbytes,but this is highly dependa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complexity and number of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Version 3.0 or later is required to make maximum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program selections. DOS 2.1 or later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maximum memory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Manual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anization of this manual reflects our "KISS" philosoph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amiliar with DOS, then everything you need to know to inst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the program, and to create your own custom menu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bout 20 pages of text in the next 3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stall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er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ation" (not too surprisingly!) tells you how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. Several approaches are offered, to suit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ration" has been specifically designed so that if you set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menu programs for others to use, it can be copied as a st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document for users who just access the menus that you'v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tenance" describes how to create and modify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, "Help", includes "Tips and Techniques"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best use of the program for special situ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oubleshooting" to -well- help you troubleshoot som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"PCStuff Support" tells you how to get help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include Registration and Installation Recor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be installed as a "Demo", "Standard", or "Cust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pending on the way it will be used. Pick the situ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your needs from the following descriptions, then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MO" -  This procedure provides a completely functional syste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and data files are located in a single director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asy removal from your system. To conform to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actices, we suggest that you do NOT use thi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working system. Demo installation is described in the READ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DM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- This is the easiest and fastest way to install a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, and an automated installation procedure is suppli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NOT for you if you don't want DataMenu to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directories for its files. These standa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       DIRECTORY      FILE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ory   C:\AP\DMU      DMU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rectory      C:\DATA\DMU    DMU (The "beginner's"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menus (See READ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C:\TEMP        (No files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up Directory   C:\            DO.BAT (this fil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named by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STOM" - General procedures are provided for customiz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This is requir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want to install DataMenu for multi-user access on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etwork, 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don't want to use the default DataMenu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 installation is NOT for you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don't know how (or don't want) to edit batch files, 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are not familiar with the use of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with the installation or operation,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section of this manual to see if the symptom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bout 300k of free space on the drive you selec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additional space in the future if your menu g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. The required directories will automatically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s copied. If the directories already exist,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that can be ignored. If the files already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, THEY WILL BE OVER-WRITTEN, so don't do thi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installed the program and made extensive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nu (DMU), or if you have other program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nsert the DMU disk in one of your floppy driv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 Make that drive current, (example, enter "A:" at the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and hit enter)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nter "DMUINS" at the DOS promp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usto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an be very flexible if you are willing and able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and set environment variables. The custom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directories that the program will use,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or multi-user access on a network, and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that loads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    DataMenu Directorie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talled, the DataMenu system will make use of four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s of all these directories can be changed if the Data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are modified. The default directories are listed in 2.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. They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is directory holds the DataMenu programs that ar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your hard disk from the distribution diskette. Thi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eed to be part of your regular data backup as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-copied from the distribution diskett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directory holds your menu(s). The menu defini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re stored in an ASCII menu data file. It is possibl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more than one menu file, but all menu files must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is directory SHOULD be backed up whenever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your menus, or as part of your routine dat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 This directory is used to hold files that the Data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eates for temporary use. It does NOT need to be back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This directory will hold a small file (the "Startup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) which is used to start the DataMenu program. It does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acked-up, but it SHOULD be on your DOS path. It is usu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of your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files are required to run DataMenu: the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.BAT), the program itself (DOIT.EXE), the program control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DMU.BAT) and the menu file which holds the details of you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program creates temporary batch files to ru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 all DOS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tarter menu" data file (DMU.MNU) is supplied with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s may also be on the disk - see the README file on the D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    Specifying the Menu Fi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 files must be located in the menu directory. A defaul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s hard-coded into the startup batch file.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can be specified by (in order of preced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cluding a menu file name as a parameter on the start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 line. For example "DO SAL", where sal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ile located 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tting the DMUID environment variable. For example,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DMUID=SAL" will access the sal menu if you later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" and hit return to start the Data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diting the startup batch file to select a differ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(See below). In this case, as long as the DMUID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not set, and a menu name parameter was not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menu specified in the batch file will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setting an environment variable "DMUID" to a vali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over-ride the default menu coded in the startup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cluding a menu filename as a command parameter when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up command, will, in turn, over-ride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    Modifications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Menu batch files are commented to make editing easier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can be modified is preceded by a reference numbe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describing the modifications that can be made. Onl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characters - upper case characters must not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DO.BAT can be changed (see below), but no 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.BAT and DOIT.EXE must be in the same directory, and all menu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a single 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    Custom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NAME. This is the command to star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file (DO.BAT on the distribution disk) can be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 on the DOS path. It may also be renamed to any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for example MENU.BAT (it must remain a "BAT" file)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, record the new name for future refere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stomized Startup"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ENUNAME. The default menu accessed by the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:\data\dmu\dmu) can be changed by editing the startup batch fil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 #3 of DO.BAT (or whatever you re-named it)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rameter from "DMU" to the filename of the menu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DIRECTORY. To specify a different menus directory, modif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1 in DMU.BAT to change "c:\data\dmu" to the directory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Copy all menu files to this new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. To use a different program directory,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ap\dmu" in all three edit lines in DO.BAT (or whatever you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it) and in edit line #1 of DMU.bat. Copy the modified DM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DOIT.EXE from the DataMenu diskette to the new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. To specify a different temporary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"c:\temp" in edit line #2 of DMU.BAT. When you run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specify the new temporary directory in the syst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- see Maintenance-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.    Network Installatio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is easy to setup up on a network, by follow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ach workstation accessing the program must have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identification environment variable set.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"WSID" and it must be set to a value which is betw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characters long. These variables can be conveniently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workstation autoexec.bat file, or a workstation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An example is "SET WSID=001". The valu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computer (not the user). On TCP/IP network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3 characters of the IP address of the workstation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pecify program, menu, temporary, and startup director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a network drive, and copy the appropriate files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Modify the batch files accordingly and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up directory is on the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Give all users read-only access to the program,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directories. Give all users read/write/creat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orary directory. Give "Menu changers" read/write/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menu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For users also running DataMenu locally on their PC's,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rename their local DO.BAT to something recognizable to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CDO.BAT for a menu located on drive C:). They can the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:\AP\DMU\DMU.BAT &lt;menuname&gt;" as a program selection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nu to start the standard network menu.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they can start their local menu with "CDO" (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lled it) or the standard network menu with "DO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network administator call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etup departmental, project, and functional menu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erver for use by all users. For example, on a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 a functional menu to help users select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o capture. This could be a hierarchical menu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department name to printer name to form or job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arted, DataMenu presents you with a list of PROGRAM and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. Any one of these choices can be selected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hoices start the selected program with pre-defined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se options can include selection of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a file to open, and other program "launch" options.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ub-menu could contain several selection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but with each different selection causing the program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file located in a different directory. This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files and documents requiring on-going maintenanc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procedures, month-end spread-sheets and other documents et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pect of data file access gives DataMenu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can hold both programs and more sub-menus, and can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levels deep. Once a sub-menu has been added to the main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ub-menu, it can then be accessed from as many other sub-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ired. If a sub-menu is modified, the new ver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used by every other sub-menu that includ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sub-menu selections are setup using "Menu Mainten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which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startup procedure was changed when the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DataMenu is started by 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 [menufile]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Don't type the quotes and brackets. The "[]"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ufile" mean that including the menu file name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Enter&gt;" represents the Enter or Return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include the menufile, a default menu (usually named DM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arted. If you have more than one menu file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the one you want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pace at the end of this section of the manual fo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enu files. If the startup procedure WAS chang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the revised procedure should also be no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up command can be added at the end of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ic startup when you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DataMenu Scree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 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of all menus is the same. Various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 bord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Centre - Menu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ft   - ID Number of the menu (used in maintenan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ight  - Nesting depth of the currently activ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   -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order are listed all the selections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menu. Each selection description is preceded b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"Selection Character", and a "Selection Type" arr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either down or to the right. There are 2 types of selec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re identified by arrows pointing to the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selected, start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re identified by arrows pointing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selected, display a new sub-menu (the "child") on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menu (the "parent"). Any visible parts of the parent men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yed-out". The parent's title is always visible one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child. Thus, the sequence of sub-menu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visible, and they appear to "drop-down" from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the main menu and sub-men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main menu is the first one displayed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main menu can hold up to 22 selections, sub-menu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Data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entry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Hit the Selection Character key for the selection you want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se the up or down arrow keys, or the home or end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-light bar over the selection you want, the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ither start a program, or display another sub-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a program that was configured to ask for "Run-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, you will be promp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 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Menu has a problem following your command, such as no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a program, it will display 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Activ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keys are active while DataMenu is waiting for you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They can be divided into two groups - the first group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"operating" the menu system, and the second for "maintain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odifying) the menu system. The operating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The maintenance functions are fully described in Section 4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- "Menu Maintenance". If you inadvertently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function during operation, it can be exited by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Up/Down              - UpArrow,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to first selection   -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Highlight Bar to last selection   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rectory - . Hitting the period character will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to the data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ly highlighted progra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On/Off-&lt;F1&gt;   Hitting the &lt;F1&gt; key will turn a help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off. This display summarizes the key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 during operation. The help display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fect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Main Menu-/  Hitting the forward slash key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, if you are not already ther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provide a "home" position to start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selections that are used often an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enu-&lt;Esc&gt;The Escape key is used to back out of wher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. If you are at a sub-menu, it will back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level to the immediate parent menu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main menu it will back you right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Menu, to wherever you started th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ually to DOS). This key is also used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enance functions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-Alt-Q         Holding the Alt key down and hitting the Q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exit you from the Data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-&lt;Enter&gt;  Hitting &lt;Enter&gt; will activate the currently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ed selection, as will hitting a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-,     Hitting the comma character will start DOS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ing DataMenu in memory. This will put you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prompt. You may be able to ru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depending on the memor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, and on what other program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 To return from this DOS shell to Data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"EXIT" at the DOS prompt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rogram Def-  Hitting the spacebar will display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highlighted program. (If a sub-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, however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) 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Customized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STARTUP COMMAND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U_____  Standard default menu supplied with program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_____  Demonstration menu supplied with program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______  Demonstration menu for DOS version 3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nvolves adding, modifying and removing menu entri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general "upkeep" of the program. It is perform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designed to allow fast, singl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menu maintenance tasks. Typically,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might be made to the menu, then the new version i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menu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of selecting a menu maintena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menu-maintenance sub-menu can be displayed by pressing F3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ask can then be started by selection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lternatively, specific maintenance tasks can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ALT-key combinations, thus by-passing the F3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holding the Alt key down while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description of the func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tenance functions are listed below and are describ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 Add: ...........Add a new program or sub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 Copy: ..........Make another copy of the highlighte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o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 Delete:.........Remove a selection from 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 Modify:.........Make changes to a menu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 Lost Menu Test:.Identify and remove inaccessible sub-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 Save:...........Save menu to disk. (F10 al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 System Setup:...Maintain system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ADD, COPY, MODIFY - Program and Menu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dd, Copy, or Modify will display a program 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m. The information entered into these forms define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be started by DataMenu and which sub- menu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from "parent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DD will ask you to select whether you want to add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-menu to the currently active menu. When you make you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keying in the first character or highlighting a choi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and hitting enter) a blank form for a program or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ill be displayed, depending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OPY or MODIFY will initialize the form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the high-lighted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efinition form is displayed, operation is the same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ctiviti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    Editing On-Scree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rm displays a number of "fields" into which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You move the cursor around the form and edi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s described below. The bottom line on the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explanation of the type of information that can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eld where the 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-editing and naviga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......Move cursor to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..Move cursor to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....Move cursor to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........Move cursor to first field i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........Move cursor to last field i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........Move cursor to first character in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........Move cursor to last character in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......Delet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......Delete entir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rrow..Move cursor one word left or right insid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........Accept changes. This accepts the program 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 screen. It does NOT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anently to the menu file.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permanently to disk you must press F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ain (or Alt- S) when you are back at a Data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screen. Saving menus is done this way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have to wait for sometimes slow disk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each change when you are making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........The escape key can be used to "back-out"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tenance tasks without saving changes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it is hit it will "undo"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being edited. The second time in a row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hit it will exit from the maintenance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some special keys are defined for specific form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with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.    Program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finition form is used to enter descriptions of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tarted. The data entry form is divided into 2 parts - "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" and "Launch Control". The fields in Progra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mpleted. The fields in Launch Control only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you don't like the default values that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ADD, COPY, or MODIFY command, use the form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escribed above to define the program you want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creating the program definition, hit &lt;F10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definition, or &lt;Esc&gt; to not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changes to your menu, hit &lt;F10&gt; or "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" (at the menu - NOT in maintenance) to save the modified menu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each of the fields in a program definition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.1.  Program Definition 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character is the keystroke that will star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be unique on each menu. A list of the character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is menu is displayed beside the selec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scription that will appear on the menu be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 name or internal DOS command name of the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art. Do not include the file-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lection you tell DataMenu what type of program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If the program is an internal DOS command, or intern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you are using, then enter "I". Otherwis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program file name extension - "B" for "B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"E" for "EXE" file, or "C" for COM file. If you enter "I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enter the program drive and directory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cessi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tter of the disk drive on which the program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only have one drive, you should enter the progra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Otherwise, when selected, DataMenu will look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URRENT default drive, which may not be where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path name of the directory in which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DataMenu will automatically force the directory t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path, by adding a leading backslash if you don't en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is in mind when entering paths for networks such as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that don't treat absolute paths the same for mapped dri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es for "real"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orce you to specify the exact location of the program so Data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nfirm that the location is correct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us avoiding the DOS "Bad Command or File name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not fou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ass the full path to DOS so the program will start as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rather than have DOS search for it on the DOS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llow you to run different versions of the sam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onflicts, all of which have the same program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which may be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'll find that the time needed to specify the full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ffset by the faster access to the program every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nd the more "deterministic" way that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however, to use the DOS path to find a program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entering the full path description, you can enter a program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I" (above). This will fool DataMenu into thinking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ernal command.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cannot do this with batch files if you als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ximum Memory" (see below). If you do attempt it,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run OK but DataMenu will not reloa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ataMenu will not check for the existence of the fil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DataMenu to wait for you to hit a key afte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, before the menu is re-displayed, enter "Y". Otherwis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eld to say what should happen after your program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xit. After your program finishes, you will not b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enu system, but instead will find yoursel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 (or wherever you were when you started DataMenu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 to the DOS path, or the DOS Environment mad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election will not be undone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fast, and provides all availab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to your program whether or not you select Maxim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r spe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ain Menu. After your program finishes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ataMenu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Return Here. Return to the menu you were at when you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you select "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d you select a Memory or Speed code (below) of "M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d you have modified your menu since it was last sav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d you elect not to save the menu before runn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ill return to the main menu even thoug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need more computer memory ("RAM") to run than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or Speed option allows you to either maximize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program, or maximize the speed with whic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d finishes. Enter either "M" or "S", refer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ed. This is the fastest way to start a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s the least amount of RAM memory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use.  With this selection, DataMenu stay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hile your program runs, and thus instantly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when your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emory. This is the slowest method, but provid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DOS memory to your program. With this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start the program, DataMenu create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tch file, then exits and transfer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. The command file in turn starts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ends, the command file then re-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Menu which in turn re-loads the menu file. "M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when a new program definition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"Insufficient Memory" error when you t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if you know the program needs a lot of memory, use "M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is borderline, it might run OK today with code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make a lot of additions to your menu file (which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s in memory!), your program may not have enough memor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you are defining is a "TSR" (Terminate and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), then you MUST select "M". This type of program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because it stays in memory after you exit it. In so do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"lockup" all the memory of programs loaded before it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ataMenu if you select maximum speed. TSRs includ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mouse drivers, network "shells", "popup" utilities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e-off is available memory vs. the time it takes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to disk and then reload the DataMenu program 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if the amount of memory needed to run the program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and the program is not a TSR, it is preferable to select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ximiz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Y" to make DataMenu automatically add the lo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beginning of the DOS search path specifica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. The initial DOS path will be restor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nishes. Otherwise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makes it possible to have a very short standar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ath, perhaps just including DOS itself and a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ataMenu starts a program it automatically supplies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to DOS. However, some programs also requi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they are installed be on the DOS path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will meet that need, without your having to add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the default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entering "Y" can help speed up programs that look for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ath, and it can make possible access to multipl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use the DOS path to find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ATA PATH, DATA DRIVE,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Y" in "Specify Data Path" if you want DataMenu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 pre-defined DOS directory every time you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Otherwise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"Y", "DRIVE" and "DIRECTORY" fields will open up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drive and directory that you want to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hen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allows you to organize the data on your compu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nto project directories, and then within your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ly with file names rather than having to remember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It allows PC administrators to organize user's data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vide menu selections which lets them work with data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knowing what DOS directories are! (depending o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also helps document the directory structure, as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can be used to reflect direct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specify a data directory, the original director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after the program finishes. Thus the data directory us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bottom of the menu when the menu is re-display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 specify parameters that will be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Yes, pass a parameter to the program. Entering "Y" will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 field on the maintenance form labeled "Value".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you can then enter a parameter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hen it is started. The most common us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a file, which will determine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started. For example,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ccept a parameter which is the name of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when the word processor starts.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files which stay on the computer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ly updated, for example at mon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Request parameter at runtime. Entering "R"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Menu to request the user to enter a parameter at "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"- that is, whenever the program is selected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" is entered during maintenance, a field labeled "Promp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 up allowing you to enter a sentenc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prompt to the user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maximum usable length of the prompt is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and that even though a parameter 128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 can be entered,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program will be 128 minu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No, don't pass any parameters to this program. Yup,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! If you previously had indicated "Y" or "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or prompt field will be removed from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at an environment variable temporarily be 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hile the program is running. DataMenu will set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rogram is started, and then reset it to its initi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finishes. The format is: &lt;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&gt;=&lt;value&gt;, where &lt;Environment variable&gt;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hat you want to set, and &lt;value&gt; i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 to take on while the program is running.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OS "SET" command, except that "SET"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ntering "DMUID=002" in this field (without the quote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environment variable DMUID to assume the value 002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ning. If it was initially set to some other valu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et to that value after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is is a maximum speed program and the variable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exist, then the variable won't be removed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the program finishes. It will first be set to n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"DMUID="). It will be removed completely the next tim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 that uses maximu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allows you enter an explanation of this program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. It is not displayed anywhere else, but just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ocument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.2.  Special Program Definition Func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- COPY FROM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C while in program maintenance will allow you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programs on OTHER menus to the one being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if you change your mind. (Pressing Alt-C whil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menu initializes a new program definition to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-lighted program on the CURREN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lt-C, you will be asked to enter the ID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want to copy a program definition from. When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D, the requested menu will appear a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rogram to copy from - enter the selec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a program to copy from you have a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entire definition, or just the data path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Data path only" will copy only the contents of dat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fields. When this selection is made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ill be re- initialized to the data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ATA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choice could even be the DataMenu program itself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nu systems to be chained together. See Section "Tips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.    Sub-Menu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ataMenu sub-menu is assigned a unique ID number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top left corner of the sub-menu when it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D number is used to identify the sub-menu i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allows you to define the selections in a new sub-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ater, if you wish, add that sub-menu to any other sub-me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Any time that sub-menu is modified, the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how up wherever it is called from. This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making commonly used sub-menus available as sele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, deeply nested sub-menus. Examples could include "Utiliti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ications", or "DOS"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main menu cannot be added as a selection to a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main menu title is maintained on the System Setu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Y), whereas sub-menus are titled whatever they were ca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menu that selec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Menu definition screen is used to enter descriptions of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The meaning of the fields on this screen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.1.  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character is the keystroke that will start the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be unique on each menu. A list of the character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menu is displayed beside the selec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scription that will appear on the menu be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haracter. It will also appear at the top of the sub-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TYPE, ID,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ubMenu Type field, enter "E" to add an Existing sub-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, or "N" to create a new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"N", DataMenu will automatically assig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D number to the new sub-menu. Also, the "SubMenu Tit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come accessible so you can give the menu a nam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will be attached to the new sub-menu but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"Lost Menus" procedure. Whenever a sub-menu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uring operation, it will be titled whatever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was on the parent menu (NOT what you enter he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be able to access the "ID" field if you are crea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"E" to add an existing sub-menu, the "SubMenu ID"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accessible. You will then be able to enter the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-menu you want to add. When you enter a valid ID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will automatically enter the title stored with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, and you won't be able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the ID number of the sub-menu you want to ad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maintenance (use &lt;Esc&gt;), and display the existing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dd. You can use the "Lost Menus" procedure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you want to add is not accessible from any other menu. Th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displayed at the top left corner of every menu.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menu you want add the existing sub-menu to, and enter Alt-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defining the sub-menu, hit &lt;F10&gt;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or &lt;Esc&gt; to not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all changes to your menu, hit &lt;F10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-S" (at the menu - NOT in maintenance) to save the modifie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Delete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delete the hi-lighted menu item after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ighlighted menu item is a program, the complet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moved from the Data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i-lighted item is a sub-menu, only the reference to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 the current menu will be removed. If this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sub-menu in the system, then the deleted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a "lost menu", as it will no longer be accessible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. The menu information will still be saved howev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ub-menu can be added to other menus later. See "Lost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a menu that you know you will never use again,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Menus procedure to remove all the menu information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Los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menus are sub-menus that are not accessible. This can happ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-menu selection is deleted from its parent menu and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on any other parent menu. The System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Y) displays the total number of menus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menus. The difference is the number of los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will display lost menus one at a time, and give you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moving them, skipping to the next one, or exiting the los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unlikely you will want to add the lost menu to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it is recommended that it be deleted. During the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any references to the lost menu on other lost menu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ose other menus, and you will be notified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ference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likely you will want to add the lost menu to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 later, then don't delete it. This will save you the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-creating all the program and sub-menu definitions on th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When you are ready to re-add the lost menu, run the lo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to find out what it's menu id number is. Then, select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, specify an existing menu, and enter the menu id of th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accessed by hitting ALT-Y at a DataMenu menu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displaying some general information about the Data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 computer it is running on, this scree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general configuration of the program. The editabl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ITLE - This is the title that is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nu. Change this if you prefer a personalized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OF DMU PROGRAM - This is the path (drive,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) of the currently active DMU program. If you are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or later, the program will automatically look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EMPORARY FILES. DataMenu will use this directory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that it creates. These files are small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un programs that need the maximum amount of memor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location then you must also change the DataMenu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described i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Saving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F10 to complete a maintenance task such as add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 sub-menu, the changes to the menu are NOT saved to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ly to computer memory (RAM). To save the new menu to disk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(or hit F10 again) AFTER THE MENU IS RE-DISPLAYED.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is also initiated if you try to run a program 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and modifications have been made since the last time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a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sequence starts by asking for the file name to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last name used as a default. The file name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. NOTE: MENU FILE NAMES CAN NOT BE LONGER THAN 3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S MUST ALL BE SAVED TO THE "MENU DIRECTORY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). When you hit return DataMenu will confirm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 legal menu file name, and if so, start saving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disk. If there is something wrong with th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 error message will be displayed and you can try again.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" if you wish to abort the sa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file is being saved to disk, variou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including the amount of disk space remaining.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vised as to whether the file is new or already exists,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chance to abort the sav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Tips &amp;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some tips and techniques for using Data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.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 on using "Z" (or some other character) as a sel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 continuation sub-menu for more selection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f you run out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    Starting Another Data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itself can be entered as a program in the program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program name to use is the DataMenu Command File (DMU.B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DataMenu Program Directory. A valid menu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a Command Parameter, and the menu file must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directory (refer to your installation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specify that the program is a batch file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e memory. Avoid circular references, i.e. a menu sequen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entually call a previously ca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.    Notes for PC Support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has been designed with the needs of PC Support Sta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ministrator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is on disk, and can be reprinted/photocopied for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licence restrictions in the introduction). The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nd Maintenance sections are standalone and copie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can be distributed as appropriate, or they can be read i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into your own User Support document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re included at the end of the manual that you  can pri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arkup to document how/where you have installed DataMenu on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or network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ne-page "Datamenu QUICK REFERENCE" summarizes the key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maintenance, and installation for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iles can be copied from one machine to another withou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software. If you have standardized o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and applications used, you can also have a standar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an be updated and copied to all user machines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pplications on their machines. If you standardize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or a user's personal menu, this could be add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a standard network menu, allowing users to creat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unique needs, that could be accessed directly from ser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sent version of the program, the menu file is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print. The format of the file is obvious enough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a reasonable global view of all the sub-menus and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. If you change the location of a program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many times in the menu system, you could use globa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 with an ASCII text editor to update the path every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 very careful if you do this because DataMenu is NOT forgiv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menufile structur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DataMenu itself can be added as a menu selec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users with (duly licenced) copies of the program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 alone machines, which include selections for starting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You can have multiple network menus for different purpos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pturing network printers, department menus, temporary menu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project teams etc.. You could publish lis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nus (as an on-line menu selection!),and advise user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m as selections to their own menus. (The common- acce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mselves should be protected from user maintenance by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-rights secu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can setup menus that completely insulate us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and yet allow them to store or work with data in a organized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knowing about directory structures etc. Thus the Data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become a structured, procedure-oriented English languag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ith DOS for your less- sophisticated (or un-interested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At the same time, DataMenu essentially documents how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 is organized. Don't forget to includ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or users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installation program is a batch file rather tha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. If you want to use standard directori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that are different from the ones we have selec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the batch files on the distribution disk to easil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ustomized installation program. Don't forget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of the program and temporary directory that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tself (use Ctrl-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ROBLEMS AFTER YOU EXIT DATA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likely caused by starting a "TSR" from within Data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ecifying "Maximize Memory". See the discussio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/Speed in MAINTENANCE - Progra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PPARENT RESPONSE WHEN PROGRAM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Menu just flashes off and then on again when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t is likely that there wasn't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program to run. Try turning "Pause" on 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screen so any error messages hang around long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Then, if the problem was lack of memory, change the Speed/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CREEN FLASHES ON AND OFF CONTINU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can usually tell what kind of video card you have plug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mputer, but it can't tell what kind of monito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gged into the card! If your screen flashes on and off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have a monochrome video display plugged into a col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tuation is fixed by specifying an environment variab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DEO". You can do this in your autoexec.bat file, or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to start DataMenu, or you can type the command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before you start DataMenu the first time after you pow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p. Whichever way you choose, the appropriat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VIDEO=MONO"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 space between "SET" and "VIDEO" but no sp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ide of the "=" sign. You can use either upper 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nus provided with DataMenu include entries fo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ur 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 PCStuff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ur policy to provide the best possible Customer support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that the careful design and generally simple n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, combined with the effort spent testing it, make it a rob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This robustness is in the sense of being cl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mbiguous in operation as well as in being bug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elieve that PC software should be priced in relation to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development and support, and to its utility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elieve in the concept of "User-Pay" - that users of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ay for them, and conversely, that all user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ized by paying for services that only some users need.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of the product as low as possible for everyone, w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telephone support, however special arrangement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, however, want DataMenu to become recognized as the best 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value in DOS-based menu programs, including support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ime we offer free support on the Information Servic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nd by mail. You can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userid 75600,3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: PCStuff, 7 Dyana Drive, Lindsay, ON, K9V 5A2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municating a problem with the program, please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information on the System Setup screen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opy of a completed DataMenu Installation Record, inclu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(or the licence fee if you are registering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etailed description of the problem or situation you wan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name and complete mailing address, phone, and FAX numbe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changed since you 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spond to every inquiry from registered users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nformation. Each contact will be given an "incident number"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may follow up and ensure that all incidents are properly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blem is with a bug in DataMenu and you initially pai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fee, we will send you a free, post-paid update 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ug is fixed. If you didn't initially pay for media, o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ceived a free update, and want a copy of the up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bug is fixed, then include the media fe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become aware of the existence of a bug in the program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oming in the documentation, we fix it as soon as possible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intervals we issue new releases of the program and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Information Services where we support the program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ing the file name of uploaded files you can determine if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revision than the one you have. The filename is always DMU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xxx is the release cod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 Release, Version and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Menu RELEASE code is displayed at the top o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creen (Alt-Y), for example "12a". The lef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VERSION of the program ("1"), and the righ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REVISION (2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 in version represents significant changes in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and/or performance and requires a new licenc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 in the revision indicates minor changes in function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performance, or bug fixes. Generally, changes to the right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present bug fixes, and changes to the midd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inor changes to features, functionality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wer versions and revisions are created the codes are in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-numerically (0-9, a-z) (numero-alphamerically ??). Thus a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o release 129 yields release 12a, and a new function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2a yields release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 is licenced by VERSION. For example, if you register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1a (that is, version 1), you would be entitled to licen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 until the program reached release 200. The licenc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ew version of the program is the same as for a new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 at the time of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REFERENCE &amp;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are provided to help you manage the Data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) DataMenu Quick Reference - Menu Operation, Maintenance,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) DataMenu Installation Record - Installation Summary and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) DataMenu Registration Form and Information - Form to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f the program, plus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DataMenu QUICK REFEREN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PERATION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    "DO [menufile] &lt;Enter&gt;", or,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--    Toggles display of Operation and Maintenance ke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INTENANCE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--- Menu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-- Save modified program or menu definition to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- Copy complete or partial program definition from othe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- Save modified menu to file. FROM MENU ON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TALLATION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MENU FILES - Must be in menu directory, filenames 1-3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ID     Required in network environment, 1-3 characters. Ident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kstation the user is on. Used to create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 names. Should be set in works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or network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ID    Optional, 1-3 characters. Identifies menu fil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stead of using parameter or default menu 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.bat). Set before invoking DO.BAT, e.g. in autoexec.ba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  Set equal to "MONO" to force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YSTEM SETUP SCREEN (Alt-Y) - Edit full path to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, if not C:\TE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BAT - The "Startup Batch File", Starts the menu program. Nam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anged - for example, to "MENU.BAT". Should be on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- Name of menu file. (not required if DMUID set or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menu file name is O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-     Directory holding DMU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Menu file name if not D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.BAT- Command file to control execution of spawned batch fil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requiring all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- Menu file name (requi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-     Full path of DataMenu program if not C:\AP\DMU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path of temporary directory if not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DataMenu INSTALLATION RECOR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ENERAL 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stalled:  __________         Installed b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egistered: __________  Registration Number: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upplied after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ersion: __________  (See Setup screen - Alt-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RECTORIES 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      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        c:\ap\dmu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Menu) Directory    c:\data\dmu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      c:\temp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S 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DataMenu REGISTR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rice tiers for registration of DataMenu: Pers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, and Server. There is no licence fee for personal hom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mputer that is not used for business purposes, however w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hat you register the program. Single-User and Serv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 fees are listed below and apply to business and institu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current version (only) of the program. Each Sing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 gives you the right to copy the program to one single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Each Server licence gives you the right to cop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network server disk, for use by any user while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and manual price listed below includes a copy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 and softcopy of the manual on a 3-1/2"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 laser-printed hardcopy of the instruction manual which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plus surface shipment. A 3-1/2" disk will be shipp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otherwise. If you purchase the hardware you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 softwar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lso depend on the country of registration. For countri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, the licence fee is the UK licence fee in pounds ster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isted below (or its equivalent in your local currency). All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re acknowledged by mail. All prices includ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CE FEES and "HARDWARE"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    UK       USA      Quantity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  -----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cence     FREE!     FREE!    FREE!        ____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Licence  $20 CDN   #20 UK   $20 US       ____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Licence       $50 CDN   #50 UK   $50 US       ____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&amp; Manual        $25 CDN   #25 UK   $25 US       ____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: --------------------------------------------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o: Name: ____________________ Titl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 Department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 State/Prov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__ Postal/Zip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(_____) _____-__________x____  FAX: (_____) 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 cheque or money order payable to PCStuff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Stuff, 7 Dyana Drive, Lindsay, ON. K9V 5A2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register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enu-V1      Copyright PCStuff, 1992-94           Pag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