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 Ver. 1.2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 sets an environment variable using data from STDIN (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or key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| NSET [options] varname=string             (pi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 [options] varname=string &lt; file                (fro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 [options] varname=string                      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may include the variables $1...$99 referring to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f STDIN (several variables in any order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 is especially useful for extracting data from DOS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like DIR, DATE, TIME, VOL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| NSET SDIR=$1               (keep SDIR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A: | NSET LABEL=$6          (LABEL=volume label of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 allows mixing of extracted words with constant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ET X=\UTIL\$1.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ET Y=%TEMP%\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s between words in the input file are: blanks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, equal sign and carriage return /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has several lines, just count the words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additional separators (several allowed - up to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you can split up the current date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to U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|date|nset /S/ USdate=$6-$5-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utput:      Current Date is  Fri, 16/09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 with /S/        $1     $2  $3  $4   $5 $6  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same a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input words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extract from specified line only ($1 will refer to 1s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). To get the path of a given file only the 4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 outpu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%fn% | NSET /L4 FPATH=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variable name, the result will be sen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testing or to redirect to a file. (The equal sig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omit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thing succeeding the equal sign, $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lanks are removed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0: ok, 1: no mor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onflicts when numeric data occur in the 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e.g. $01 instead of $1 (because only 2 digits are re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         is the 15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15        is the 1st word succeeded by constant 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 INPUT=$1 $2 $3                 (max 3 words from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%file% /B | NSET /S. EXT=$1     (file name 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%file% /B | NSET /S. EXT=$2     (file exten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| NSET DRV=$4:                  (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name %1 | NSET /S\ LW=$1        (drive of file %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02.10.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