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 O O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UANE V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REG GI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is a program which will allow you to expand the incredib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 (128 bytes) supplied with DOS 2.0 and DO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dn't those guys ever use these machines?)  Basically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 up your environment with extra space so it won't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ickly.  (Unless of course you set up 32K worth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absolute max, and then you probably deser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you 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S documentation for the CONFIG.SYS files. The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boo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have whatever else the DOS manual describ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but be sure to include this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requires a file call ENV to hold the initi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o keep the size of BOOT down, no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rmat of the file.  (besides, it's written in assemb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names must be in all caps.  Values may be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ut the value of the COMSPEC variable seems to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caps.  The format of ENV is identical to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"SET" on the command line.  In fact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ENV to reflect your current se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&gt;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irects the output of the SET command into the file 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ARN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PEC MUST BE SPECIFIED!! ALL HELL BREAKS LOOSE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PEC=C:\COMMAND.COM    defined in your EN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ENV file follows.  Use any text editor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ust make sure the editor places a CTRL-Z (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indicator) at the end of the file.  PMATE 3.3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less you specifically put one in. NO BLANK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CMD;C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=$e[A$e[K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=C: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=c:\usr\include\</w:t>
      </w:r>
    </w:p>
    <w:p>
      <w:pPr>
        <w:pStyle w:val="PreformattedText"/>
        <w:bidi w:val="0"/>
        <w:spacing w:before="0" w:after="0"/>
        <w:jc w:val="left"/>
        <w:rPr/>
      </w:pPr>
      <w:r>
        <w:rPr/>
        <w:t>A=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=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=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=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=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=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=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=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ever drives are referenced in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referring to the drive the machine boot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C: drive specifier is for a hard disk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.  For a floppy based system, us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whatever is appropriate for your booting dev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 thru H variables serve to expan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By deleting A thru H in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they used will be freed for oth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se dummy environment variables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in AUTOEXEC.BAT.  Be sur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ab or space characters after the equal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=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more if you still run out of room dur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DOS will not expand your environment in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expand it if a SET command is issued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OOT.EXE, ENV, and COMMAND.COM must all b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ooting device. (Usally drive C: on an IBM or drive 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I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us who hate using the backslash ("\") as a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will also work on machines whose switch character (See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FIG.SYS) has been changed.  It will not, however,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o reflect the new switch and possibly path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ENV file is loaded verbatim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distributing this program under the concept of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means that you get the program for free and pa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find it useful.  (We hope you find it useful)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$10 to cover the time we took to write, debug,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.  (If you use it on your business compu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fford a little more.  We ask $20 from professionals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expense off as petty cash.)  We will keep a list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pay and let them know of updates, bug fixes, new produc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address and type of machine!  Also those wh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phone number they can call if they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ot of support for $10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chec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g G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3524 Greystone #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Austin, TX  78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lagship" BBS for distribution of BOO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onfusion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(512) 471-5167 (24hrs, 300/1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RBBS-PC 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eave messages about problems to us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 This program was written on a TI Professional Compu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mach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