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BACKUPKIT version 1.0 alpha Documenta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gade Backup Program documentation version for version 1.0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 Disclaim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s of this program assume absolutely no responsi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is program, or any other program.  We are not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ardware or software. If damages do occur, however, the authors w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a letter explaining how the damages occurred, and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it does not happen to any othe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Introduc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BACKUPKIT.  This program is used so tha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can back up their system as a nightly event, or however the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I made this program because the backup programs I saw didn't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the renegade files, or the program required registration to even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I would make one that would pack and unpack the zip files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( even though the registration is only 5 bucks! )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all around good back up program. :)  So hence came BACKUP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Install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teps for installing BACKUPKI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zip in any directory and unzip it.  Unlike other util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be in the main Renegade directory, or in any 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!  There are no programs to unpack any files.  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get. :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KUPKIT.EXE with the parameter of /E.  This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 You can do this with a simple text editor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 on, but the built-in editor is the best way to do it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questions BACKUPKIT asks, and don't worry if you mess up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edit each of the strings separately once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backup program by typing "BKUPKIT /B."  You should do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have enough disk space on the floppy to fit all of your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do not, try going into your root directory and dele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files such as "RG0531.ZIP," and other files you don't need in t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do not have enough room, there isn't much else you can do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CKUPKIT and receive the registered version with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compression utility of your choice.  When you do run BACKUPK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also make sure PKZIP and PKUNZIP are in your path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eep these on disk since if your HD does crash, you'll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tilities for BACKUPKIT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BACKUPKIT seems to work correctly, make an event in the even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batch file included in this zip that is just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 can use to run BACKUPKIT as a nightly even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, contact the author at the address mentioned in Register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onoSphere BBS at 916-722-9457 and write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 Parameter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a list of the parameters used in BACKUPKIT and thei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list included if you run BACKUPKIT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  -  Backup.  Back-Up the Renegade directories.  You MUS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file first, however, or you will get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-  Unpack.  Unpack all the Renegade zipped files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BACKUPKIT will make the directories specified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m, so there is no need to create those directori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KIT does not backup the archive, file attach, or temp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make those manually, and back them up on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-  Edit.  Edit the configuration file.  BACKUPKIT will ask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G directories are, and then give you a menu wher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irectories if you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-  Will take you directly to the configuration file menu,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Editing the Config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config file and what each of the lin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*MUST* have quotes around all of the lines in the confi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G\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G\M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G\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G\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G\MS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 -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UNZIP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G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Miscellane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Protoco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Messa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rive to which compressed 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Compressing command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Decompressing command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ile Descripti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a list of all the files included in this archive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.  Any files not on the list are no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KIT.EXE  -  Renegade backup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KUP.CFG    -  Renegade Backu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KIT1.DOC   -  Renegade Backu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-  File containing information on how/why to register BACKU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-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NOSPHR.COM  -  Advertisement for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