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enth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 Luis Obispo, CA USA 9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(805) 541-0910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Rosenthal UnInstall (tm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Unwanted Additions and Rest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 remove   unwanted  Windows  and   DOS   programs,  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 and  restore the systems AUTOEXEC.BAT,  CONFIG.SYS,  WIN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INI  and  disk boot sector system tracks. Run  Rosenthal  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add anything new to your system. New programs can then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 at your option, kept, or deleted and the system completely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osenthal UnInstall is an excellent program for keeping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at,  clean, and free of unwanted program files. It can remove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st  complex program installations *and*  restore 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!  It's  a  program I wouldn't be  without.  Rosenthal  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 free to registered users of Rosenthal Uninstall,  keep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going  history of all changes to your system! This is  a  must-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o for anyone who uses software! Excell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E. Cal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ka Dr. File Find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 has been awarded "Five Stars" by  PC-Plus 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as their highest honor for an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f  you  are  the sort of person who likes to  experiment  with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, you can't afford to be without Rosenthal UnInstall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 untold aggravation, and help to keep your system health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oman Iwasch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On Test" column in PC Plu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senthal UnInstall. Awarded the much coveted 'Works for Me' aw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Ed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ndows-On-Line Review (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  have  tried several Windows uninstallers  before  running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 UnInstall and found them slow and somewhat complic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sic  learning curve. With this little DOS program,  I  ha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  and  running in minutes with its short and  to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.  No  frills, no pretty graphics or  pictures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just pure uninstalling power in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Uninstall not only located all of the files but e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m in seco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ul M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tlight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very  so  often, I discover a company that hits on just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 and  delivers  it. This time, it's a  small  company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thal Engineer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 UnInstall makes removing files, program groups and 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restoring your configuration files a quick, easy, and  pain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V. Hed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obile Office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by Brian Livingston in his Infoworld, Window Manager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has also been written about in "Windows"  and  "By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. Its innovative design and technically excellent performanc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earned a place on "Gold Medallions" CD-ROM and "Computes" 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well as many top rated collections. (UNSTAL##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Rosenthal WINLITE (tm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ress MS Window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WINLITE  compresses  MS-Windows  programs,  to  dra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 their  size.  Programs  compressed  by  Rosenthal  WinLit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ly  identical  to the originals, only smaller.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180k "Solitaire" game that is bundled with MS-Windows 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Winlite compresses this file to less than 77k, or 43%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size. The smaller, more efficient programs save  disk 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  overhead,   disk  caching  resources   and   discourage 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WinLite inputs a big program... and outputs a small 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totally automatic and requires no additional drivers a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source code or linking. (WINLITE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Virus Simulato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ly Validate Your Anti-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Simulator,  selected as one of the years best  programs  in  "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 Guide to Shareware", was employed as a standard of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anti-virus products reviewed by "Software Digest", "PC  Dig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"LAN Reporter" with independent tests conducted by  the  "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sting Labora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servedly recommended!" by "Computer Virus Developments Quarter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ti-virus measures or demonstrate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articles have appeared in "Computerworld",  "Telecomput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us  Bulletin"  and "Virus News International", among  othe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Virus Simulator is an absolute necessity, for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 interested in defending against viruses. Government ag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 security  consultants,  law  enforcement,  institu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dministrators, employ Virus Simulator when conducting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udits and training.  (VIRSIM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Disk Drive Cleane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ly     and   effectively   removes   debris   from   the   deli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   heads   of  floppy   disk   drives.  Prevents  data 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iable   performance   and errors  often   traced   to  microsc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particles,  dirt,  dust, oxides  and  smoke that accumula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loppy   disk  drive  heads. Preventative maintenance  takes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four minutes with support for standard  diskette  drives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mercial automatic  mass  disk duplicators.  "Disk Drive  Cleane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 be  run  without  a  special cleaning disk for demonstr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(CLEANE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System Monito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  and  reports   problems   early,    maintains    perform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s  hardware/software  and  MS Windows  conflicts.  Strong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,  with  support for single &amp; LAN users. Each time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 used,  System  Monitor  re-evaluates the system by   testing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  monitoring   a   number   of  performance   and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 (SYSMON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Master Disk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Disk from Rosenthal Engineering prepares floppy diskette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 masters  for  software  duplication  and  distribution.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d  from  Master Disk prepared originals is more  reliab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t to virus contamination. Master Disk examines the disk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for flaws and errors, and verifies the quality and integrit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uitable for use as the original master, fills unused se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  tracks  with  special  security  code.  Documentation 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 anti-virus  test  data  using  the  comprehensive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virus sample collection. (MASTER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is  a member of the  Association  of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 (ASP).  ASP  wants  to  make  sure  that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works  for you. If you are unable to  resolve  a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 problem with an ASP member by contacting the member 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 may  be  able to help. The ASP Ombudsman can help  you  resol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 or problem with an ASP member, but does not provide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members' products.  Please write to The ASP Ombudsman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  Grover Road, Muskegon, MI 49442, or send a CompuServe message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: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