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Scan 1.32 (23.08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Head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1.32 (23.08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 (C) 1994 New A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None,  use  at your own risk.  New Age Communica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 for  ANY  damages  that  may  be 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/use  of  this  program  by either the operator(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Scans a message area by headers only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:  1)  Unarchive HEADSCAN#?.LHA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ASSIGN N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Add to your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Executable:   nac:bin/HeadScan %Msg_Msg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)  Load Type: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)  CLI Mode:   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Report bugs to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: If you don't like the color toggle in th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disable it by adding an additional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:bin/HeadScan %Msg_MsgNumber TOGGL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34/69.0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(23.08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uploading  1.31  to  DLG  HQ, I suddenly realize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(%msg_msgnumber)  wasn't  being  accepted  for  some 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 how stupid I felt when I checked for the variable and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v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starting  point  (if  they  simply hit return)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CURRENT MESSAGE as opposed to the fir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(23.08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out  about a little bug from Sean Clarke.  Seems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strings  was  declared  shorter  then  it  was assigned. 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 was  listing  in toggle mode, the first couple 'o charac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"to" name would be lost and formatting would be screw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(04.08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C version using DL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OTKEY function so CLI mode c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HeadScan for 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(August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HeadScan for Sky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