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IR   Relative DIRectory size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-94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DIR [dirname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ame &amp; screenspec are both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both to examin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can be any directory name. Example: B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 more complete list of types of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pec (CGA) or (EGA) may be entered on a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DIR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_file_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how the size of each _subdirectory_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there are several subdirectories, and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 of each. This is useful in tracking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RDIR while at a low level subdirector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ave the information for that level and all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select its "parent", RDIR reads on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ent and its subdirectories, bypassing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from, as it already has that info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top level, you can navigate anywhe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urring any more disk reads.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you do not need to wait to read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f all you want is to examine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subdirector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ll subdirectories at the current level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current level are not included in the p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se directori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by the directory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cents are less than 1%, it prints a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examine each subdirectory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highlighting it with the arrow keys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To access the "Parent" directory,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other Disk Drive, hit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mpty directory, use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rectori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l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at the current level, as a percent of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number of directories at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limited the nesting of subdirectories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functon key runs the program RFILE, so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current directory. Once the RFILE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ilespec to include only files with the .BA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You can delete files from the RFILE screen, but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 about them. Use the Escape key to return to 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deleting files with the intent of going back to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now empty directory, use the F3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DIR to recalculate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memory to run RFILE from RDIR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allowing you to return to RDIR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 appears if RFILE cannot be found.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DIR. RFILE must be in the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 or &lt;Alt&g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D_ROM drive above the thermometer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Meg. For all other drives the program reads the size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size of a CD_ROM drive as reported by DOS wa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a disk in the CD_ROM, you may see a messag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CDR101: Not ready reading drive D. Abort, Retry, F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with "R" for retry, RDIR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directory names I expect to se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"RDIR". Any other vari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The example assumes you are currentl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named C:\TOOLS, and the B: drive is at the B: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   DESCRIPTIO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Current directory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Current directory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Top level C: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Current B: directory      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         Top level B:   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       As typed 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Current dir, GRAPHICS sub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ISC      Current B: dir, MISC sub   B:\TEXT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GRAPHICS  Current dir, GRAPHICS sub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         Current drive, TC dir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