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BEGIN PGP SIGNED MESSAGE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Delete                         Version 1.0  (for PC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                         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4 Iolo Davidson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YOU MUST REA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remains the property of Iolo Davidson. 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old, nor are any rights in the software sold.  Iolo Davidson gr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mited licence to use the software subject to the user accep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ditions expressed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therwise stated in writing and signed by Iolo Davidson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documentation is provided as is,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.  Iolo Davidson specifically disclaims all warranties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, but not limited to, any implied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 The entire risk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quality and performance of the software and instructions i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.  You agree to wash and wax the author's car, should you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ghbourhood.  Should the program prove defective, or should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ing of the program cause any problem, you assume the co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unless required by applicable law or agreed to in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olo Davidson be liable to you for damages, including any gener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arising out of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ability to use the software (including but not limited to loss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ata being rendered inaccurate or losses sustained by you or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or a failure of the software to operate with other program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Iolo Davidson or other party has been advised of the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uch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may try it out for a short period for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may use it indefinitely for their own private, personal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may give copies of it to others, or distribute it on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or by Internet ftp, provided only that the fu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distributed intact and that absolutely no charge is ma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may not be distributed as part of a commercial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a collection of shareware on a CDROM) or as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 of a commercial product (such as a magazine cover 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express written permission from Iolo David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oftware is used professionally, or in the course of a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the business of government or civil service), o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 of commerce, then a registration fee must be 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 Real Delete, send Iolo Davidson one pound (UK currenc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ollars (USA currency) for each computer on which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.  Cheques or postal money orders only,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lo Davidson                       Telephone   01453 8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ubbetts                                FAX   01453 86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Bag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tbury                         International   +44 1453 860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ucestershire                           FAX   +44 1453 860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GL8 8YG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Britain                           Email   iolo@mist.demon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Delete (REALDEAL.COM) is a memory resident program that interce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delete calls and overwrites the files before deleting them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is automatically, with no attention from the user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the program in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WARNING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L DELETE MAKES IT IMPOSSIBLE TO RECOVER DELE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UNDELETE UTILITIES.  IF YOU USE THIS PROGRAM,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ILL BE GONE FOR GOOD.  THIS PROGRAM CAUSES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LOSS.  THAT IS WHAT IT IS FOR.  YOU HAVE 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levels of security are offered, from a one pass overwrit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s which is quick and secure enough for the purposes of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vacy, to multipass overwrites with several different patter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longer but make the data difficult to recover ev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ordinary techniques.  A special mode is provided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doubling compressio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usual feature of Real Delete is that it overwrites the slac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e last file cluster as well as the file itself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ctually part of the file, but it often contains data left in a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"dirty buffer".  All references in this document to Real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ing files include this slac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 overwrite is followed by a "file commit" call to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write happens on the disk, and not just in a disk cache. 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all overwrites, the file is truncated with an invali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number, so there is not even a pointer left 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, and the file is finally marked as deleted i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t security level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on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s file one time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rc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s file once with AA55 hex, once with 55AA hex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lit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writes file twice with pseudo-random garbage, then onc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A55 hex, once with 55AA hex, and once with zeros. 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es from a pseudo-random garbage generator seed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timer tick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ol dew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ost secure setting of all, for those with the most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requirements.  Overwrites file five ti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seudo-random garbage, then once with AA55 hex, once with 55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, and once with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disk compression issues for a description of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ecurity levels are modified by the additional selec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-doubl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Delete may be run from the DOS command line at any tim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memory, but most people will probably find it convenient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pecify a security level as a command line switch when you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Delete, or it will refer you to this document instead of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resident.  This is for your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it to work on network drives, you should run i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s.  Never run any TSR within a login script or menu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indows, Real Delete should be run before you ru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un it in a Windows DOS session, it may only work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, or may not work at all.  It probably will not have any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Windows swap file in any case, and especially when Windows 32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ccess is enabled.  See the section on Windows issu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Delete is not compatible with "delete tracking" softw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which stores deleted files for later recovery. 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software, do not also use Real Delete.  The two are meant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site things, and it makes no sense to run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Delete may be loaded high if your system software has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(such as LOADHIGH with DOS 5.0 and la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al Delete is already resident, it will not load again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 an error message.  You may unload Real Delete, provide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has not taken over th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select a security level by specifying a command line swi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program is run.  Otherwise the program will refer you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cument instead of installing.  To load the program with the pers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set, for instance, you use th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deal /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curity level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com or /commercial   - select commercial leve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il or /military     - select military leve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dewd                 - select kool dewd leve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dditional parameter may be specified to make all the overwrite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random garbage, whatever the selected security leve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"disk doubling" software, such as Stacker or Doubl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on compressed disks below for an explanation of wh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dvisable.  An exampl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deal /per /gar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the file to be truncated with an invalid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number, you may specify that it keep the original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ze in the directory entry with the /valid switch.  The fi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be overwritten to the specified security spec, so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leted, it will contain only zeros.  You might want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or testing, so that you can undelete a deleted file and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see that it has been overwritten.  An example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deal /mil /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want Real Delete to display its banner when it inst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the /silent switch.  This is provided so that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mpted to use the DOS redirection to the NUL device to sup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utput (&gt;NUL), as this can disrupt the system file tab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rouble with file sharing.  The &gt;NUL switch should never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ny memory residen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Delete may be unloaded by running the program agai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/unload switch.  If another TSR has taken over the interrupts tha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 uses, then it will not be possible to unload Real Delet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vening TSR is unloaded.  Running Real Delete with the /u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when it is not already resident will also be ineff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error messages will warn you of thes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list of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per or /personal     - select personal leve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com or /commercial   - select commercial leve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mil or /military     - select military leve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dewd or /dewd        - select kool dewd level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garb or /garble      - all overwrites to use pseudo-random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valid                - keep valid cluster number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silent               - suppress initial scree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unload               - remove Real Delet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switch may be specified.  If more than on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is specified, only the most secure will take effect. 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urity level switch is specified, a message will be printed refer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user to this document and the program will not install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witches may be specified in upper or lower case, and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ed from each other and from the program name with spac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spelled or non-existent switch specifications will be ignore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Delete intercepts DOS calls to functions 013h and 041h,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functions, and overwrites the files specified before pass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 to DOS for the normal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013h (FCB) deletes can include wildcards, specify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.  Real Delete expands these wildcards and overwrit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verwriting each file, Real Delete checks the cluster siz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ce that the file resides on, so that it can overwrite the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at the end of the last cluster as well as the fil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verwrites are performed using standard DOS calls. 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 bit set will not be overwritten (they will not be dele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delete function either).  You will just get the DO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"Access denied" in DOS 5+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overwrite pass, a DOS "file commit" call is perform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file, to make sure that the data is physically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k, not just to a disk cach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/valid switch has not been specified, the file is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uncated by writing zero bytes to the beginning of the file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the file, prior to performing the standard DOS delete.  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setting the directory entry to point to cluste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an invalid cluster, as the first file cluster, and the fil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  This will stop file undeleters from working, and make i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find the file's original, now overwritten, clu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es not quite have the same effect on the Novell SALVAG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able to restore a network file's directory entry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still be zero bytes in size, and the original conten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have been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a TSR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non-TSR utility programs availabl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"wipe", "nuke" or "shred" files.  These have the drawback tha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them which files to obliterate.  Let's consider what happen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word processor to write a confidential memo, which you prin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bliterate the file with one of thes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es your word processor use temporary files?  Some do, bu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uble to tell you about them, they just delete them when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ed with them.  Since the program deleted them, you did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run a file wiper on them, so they can be undelet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ound by scanning through the disk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al Delete installed, however, such temporary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to your specification when the program deletes them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ven having to know that they ex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every time a file is deleted, the DOS file buff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ed with Real Delete's overwrite patterns, so there is a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possibility of left over sensitive data being writt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ck space at the end of another file by a dirty DOS buff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happen when you run a foreground file obliterator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happen much less often, so there would be more chance of a di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with something juicy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dirty buffers and cluster s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hen you write a short note in a file and save it? 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the data from the word processor program's buffer into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 and calls the disk BIOS to write the buffers to the disk. (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oes a lot of other stuff first, reading and writing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 sectors, also using the DOS buffers.)  When the data writt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one sector (512 bytes), that is what ends up on the disk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seldom fit exactly in a a multiple of 512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, and the disk BIOS code, only know how to read and writ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of data.  When DOS copies the code from the program buffe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wn disk buffers, it copies exactly the number of bytes it is t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py, but when it writes it to disk it has to round up to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It does not bother to make sure that the sector buff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 of old data from the last read or write before copying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 The last sector in the file write may not, in fact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, be completely overwritten with new data.  The part that h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overwritten will contain whatever was there before, and it wi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look at a file, you don't see this left over data, becaus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s track of how long the actual file contents are, and when you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it does not transfer the unused portion of the last sec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le reading program, but it is still in the DOS buffer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on the disk.  When that buffer gets used again, there is a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dirty data will once again not be overwritten with new da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ld data will be copied to the disk again in a new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divides the disk into clusters, each of which may conta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.  This cuts down on the number of file allocation units that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keep track of in the FAT.  There are commonly 4 sector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ster on a hard disk, but this depends on the size of the dis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actors.  There can be many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S does not clean out the contents of a cluster before writing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e file does not exactly fill a multiple of clusters, the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 old data at the end of the last cluster, left from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deleted by DOS delete, which also does not clean out clu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reeing them for reuse.  This is another source of old data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later on by someone with a disk sector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utilities which will clear out the slack space at the en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here the last cluster has not been completely filled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ntinually writing new files over "deleted" ones without cl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ata, you have to run such utilities often to keep cl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 Delete helps this situation a lot, by clearing out old dat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 are deleted, including the slack cluster space.  And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the dirty sector buffer problem too, because the overwrit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the DOS buffers with overwrite patterns, reducing the ch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over data being present in a dirty buffer when a file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uses a swap file which saves snapshots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disk.  This means that any data at all, whether you mean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aved to a file or not, may end up on the disk.  The Windows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ordinarily not deleted, nor overwritten except when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new snapshots of memory.  This is extremely insecure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that Real Delete can do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Windows, you can reduce the security risk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Power-off reboot the computer before handling sensitive data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ff again afterwards, without ever running Windows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r o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Run Windows without a swap file.  This requires a lot of RAM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ent performance, say 16 mega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Windows utility software such as Norton Desktop offers fac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deleted files in a hidden directory for later retrieva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efinition of data security is "never losing any data by accid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uch facilities will be useful, but the concept is in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ecurity definition behind Real Delete, which is "never s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data by accident".  If you wish to use such facilities, do no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Real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d disk iss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ives which have been compressed by "disk-doubling" softwar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er or Doublespace present a particular problem.  If you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on such a disk with zeros, or any other repeatable patter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software will compress the bytes written to a much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than the file that is being overwritten, with the result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will not actually be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ains of the file may not be intelligible or recoverab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pression, which amounts to a form of encryption, but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ssibility that it may yield to a determine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way to combat this would be to avoid using disk-doublers. 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use very long random patterns to overwrite the disk.  Id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would have no compressible repeated sequences, but in practi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enough that there are no repeated sequences within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ors input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 Delete's personal security level's overwrite with zero's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ective with disk-doubling, nor is the repetitive commercial patter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the pseudo-random garbage generator produces a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ompressible pattern which does not repeat for 128 kilobytes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uld be sufficient to defeat all current disk-doubling compre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no guarantee that it will be effective with all such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.  Those who are concerned by this issue may well reflec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etic storage hardware is now very in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need to select military security to get the pseudo-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overwrites.  If you have a compressed disk, use the /garb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, and all overwrites will use the pseudo-random garbage gener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the security level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see a sample of the pseudo-random garbage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Delete, run Real Delete with this invo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ldeal /per /garb /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ause deleted files to be overwritten once with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personal level security with the garbage override), and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left recoverable.  You can then delete a file, undelete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ine the new file contents with a hex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particularly proud of the garbage generator code in Real Dele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n adaptation of the pseudo-random number generator algorith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inclair Spectrum, but coded in an innovatory way that us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andful of machine instructions and runs at astonishing speed. 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day that one of the many people to whom I explain this cod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marvelous complexity reduced to simplicity will underst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ver I really am.  Or at least will admire the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Iolo Davidson - Sept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SIGNATURE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QCTAgUBLnSn96CCHWDgRg99AQEsBAPvenVnYXvEhQ8V2yD60sraIZkM18gak2d7</w:t>
      </w:r>
    </w:p>
    <w:p>
      <w:pPr>
        <w:pStyle w:val="PreformattedText"/>
        <w:bidi w:val="0"/>
        <w:spacing w:before="0" w:after="0"/>
        <w:jc w:val="left"/>
        <w:rPr/>
      </w:pPr>
      <w:r>
        <w:rPr/>
        <w:t>V9exgm7JIQ3ZxH7kKn4m8BuyEiRcQM5ej3fM2XJMmHhtk2S5wcVJRtwi65LGbzf1</w:t>
      </w:r>
    </w:p>
    <w:p>
      <w:pPr>
        <w:pStyle w:val="PreformattedText"/>
        <w:bidi w:val="0"/>
        <w:spacing w:before="0" w:after="0"/>
        <w:jc w:val="left"/>
        <w:rPr/>
      </w:pPr>
      <w:r>
        <w:rPr/>
        <w:t>qeQYbS75767+5PEjK/ly8jYZ0wCNAVSESl289Ajb56DHeU908BiohjVOGY7fYBRW</w:t>
      </w:r>
    </w:p>
    <w:p>
      <w:pPr>
        <w:pStyle w:val="PreformattedText"/>
        <w:bidi w:val="0"/>
        <w:spacing w:before="0" w:after="0"/>
        <w:jc w:val="left"/>
        <w:rPr/>
      </w:pPr>
      <w:r>
        <w:rPr/>
        <w:t>ohUOpqfr</w:t>
      </w:r>
    </w:p>
    <w:p>
      <w:pPr>
        <w:pStyle w:val="PreformattedText"/>
        <w:bidi w:val="0"/>
        <w:spacing w:before="0" w:after="0"/>
        <w:jc w:val="left"/>
        <w:rPr/>
      </w:pPr>
      <w:r>
        <w:rPr/>
        <w:t>=1Dd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SIGNATURE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