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8 converts a 24-bpp bitmap to 8-bpp.  It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8 &lt;in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utput file is given, the input file is replaced.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not written until the process is complete.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f necessary, to avoid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may be a Windows or OS/2 bitmap. The output file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cessing, the screen is updated to show its progress. (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or two for the first update while the program reads the input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s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gorithm selects pairs of colors from the image and substitutes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The substituted color is discarded.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colo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the input and output images is measu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number of pels whose color i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amount of change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s to minimiz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is, a color is selected and the number of time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examined. A second color is compared to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color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in changing the first color to the second is meas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olors weighted by the number of pels that w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cceptable, all pels of the first color are changed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cceptable error" is, at first, chosen to be small.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as many colors as possible are eliminated. If there are still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n the tolerance is increased and the process is repeated unt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produces images which contain only the colors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ffers from other algorithms which match image colors to a pre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which may have few appropriate colors and many extrane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also tends to preserve details in the image wher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s of one color might otherwise be overwhelmed by other, more popular,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is not fast. While there are excess colors, each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color (unless it is eliminated early). In raytraced i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is not uncommon to have tens of thousands of color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educe than the time it took to render the original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shareware. A $10.00 registration don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$15.00 will also get you the application source code. $25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ll the above plus the source code for the Bitmap class library. (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LL, HPP, and INF files are available in OS2DF1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A.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B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town, RI 0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support the application via CompuServe: 70252,3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bug, error, o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, deficiency, or nonconformity in this softwar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claims all implied warranti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performance,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This software is provided "as is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e entire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