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programs UnZip.exe and Zip.exe.  UnZip and 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  (Se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SHARE Forum, Library 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USER Forum, Library 4), America On Line, Prodigy OS/2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 Norloff's OS/2 Shareware BBS (703.385.4325), Fernw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3.483.0348), Pandora's Box (619.291.9716), Pyram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5.494.7497), and other BBSs which carry OS/2 software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via email and in CompuServe's OS2SHARE Forum, 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,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ssword protected zip files are not curren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unzip such files may stall Zip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use the window task list to clo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You may then also have to do Ctl-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(when prompted) to complete th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for this is our current inability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's request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Zip Control is run from the command line in an OS/2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buttons on the Zip Control main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se of drag-and-drop within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ggestions will be incorpora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k 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find that you are using Zip Contro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ayment of $35.00 to RPF Software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rs of Zip Contro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Zip Contro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drawn.  Site License arrangements are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Zip Contro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act RPF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the ASP (see below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mmediately (However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pass a copy of Zip Contro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utomatic notices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the ZipCntrl.ini file (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General Shareware Informa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Zip Control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      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