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AB - TSR for Printing Address Labels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Neil Faulk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AB is a handy TSR utility that allows you to print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ext, on laser ready label sheets, using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t takes its input directly from the scree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int from within a wide variety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AB is easily configurable to suit a wide range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; and if you can't configure it for your labels I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, which means that you ar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free for a period of 30 days, after this tim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it if you wish to continue using it.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t the end of this file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 have configured PSLAB (described later)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hen goes resident and returns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int on a label press the Pop-Up key (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K). PSLAB responds by turning the screen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te, and displaying a highlight box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. The highlight box represents the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position the box over the text to be pri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ns of the arrow keys. You can adjust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 by holding down the shift key when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box is over the text to be printed pres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then prompted at the top of the scree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 number on which to print. Labels are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across the page and then down, so for exampl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refer to the first label on the second ro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et of "2 across"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Return causes the label to be printed.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LAB expects you to load the label sheet manuall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puts the laser printer into manual feed mo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give you plenty of time to load the label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pressing Return. Once the label sheet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will normally begi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PSLAB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pop-up key to enter PSLAB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nloads PSLAB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there is a huge range of labels available PS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always be configured with the layout and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bels you are using. Labels for Laser printers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page sized sheets typically with two colum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SLAB.INI contains a list of the things tha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et up before you can use PSLAB. Edit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vourite editor (I use E4, a shareware text ed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LAB allows you to feed the sheets into you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 one sheet at a time (manually) or to lo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paper tray. Normally you are expect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al feed, but you can change this by using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witch or an entry in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trouble configuring PSLAB to accep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et of labels then send a sheet to the addres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end of this document and I will return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 of a suitabl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</w:t>
        <w:tab/>
        <w:t xml:space="preserve">Forces PSLAB to use the paper tray (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heet feeder) instead of manual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</w:t>
        <w:tab/>
        <w:t xml:space="preserve">Prints a list of all the fonts availab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</w:t>
        <w:tab/>
        <w:t>Use manual feed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</w:t>
        <w:tab/>
        <w:t xml:space="preserve">Print a test sheet showing the position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labels. This uses automatic feed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use /MT if you want to print on a manually 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heet (an actual sheet of labels for example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</w:t>
        <w:tab/>
        <w:t xml:space="preserve">Verbose mode. Displays values read from the 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P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allowed to use PSLAB free for a trial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to 30 days from the date of first use.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LAB costs just US$19 or GBP12 (UK pounds).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a cheque in UK pounds, drawn on a UK ban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eil Fau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96 Middl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rou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8 8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register on CompuServe, for $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GO SWREG, ID 3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you can pay in US$ with or without a credit 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.O.Box 3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el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el: 1-713-524-6394 (+1 713 524 6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ax: 1-713-524-6398 (+1 713 524 6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Quote Item #1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L process orders from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ice includes the latest version of the sofw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, and technical support after the 30 day period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a registered E4 or V1 user you als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oftware upgrade to one or both of tho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echnical support before or after purcha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the author at the address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</w:t>
        <w:tab/>
        <w:tab/>
        <w:t>neil@dcs.k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</w:t>
        <w:tab/>
        <w:t>100417,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</w:t>
        <w:tab/>
        <w:t>0171 873 2007 (+44 171 873 2007) (24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</w:t>
        <w:tab/>
        <w:tab/>
        <w:t>0171 258 0717 (+44 171 258 07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