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- Label Addressing Program  version 1.07     OCT 01 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                        by  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(801)265-2497    8am - 6pm daily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(801)265-2490    8am - 3p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(801)265-0919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(801)265-2496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can print the following items on your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aser Printer Label formats made by America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pre-programmed in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FORM DOT MATRIX LABELS. Each label is about 4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, and can be pre-printed with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OT MATRIX labels print MUCH BETTER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y do on a dot matrix printer. The label b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ated, and once torn apart into groups of 4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printed easily in your Laser Printe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these labels were only for Dot Matrix printers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the best-looking Laser Printer label you can 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pre-perforated BUSINESS CARD paper form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ul business cards. These forms can print 1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/2 by 2 inch card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ED POSTCARDS -and- BUSINESS REPLY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print 4 POSTCARDS to regular 8.5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TER SIZE) paper. There is paper you can bu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Basis 57 reply card", sold by the package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 state that any paper which is between .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095 inches thick may be used for Post Card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for a POSTCARD is 4.25 by 6 inches.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ards which are 4.25 by 5.5 inches.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Regulations. (You must cut the printed postcar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4's with a paper cutter after printing on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THE AUTO-INCREMENT FI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The roving ATTENTION LINE in SKIP has an option to be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r making SERIAL NUMB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If you set this feature ON, any NUMERIC or ALPHABETIC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the ATTENTION LINE will be INCREMENTED AFTER prin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ach label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Example: 0000001 becomes 0000002, 0000003 et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BOX AAA becomes BOX AAB, BOX AAC et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Carrys will not over-write a space character, so place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many LEADING ZEROES as you will need. If you are prin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999 labels, start with 001 instead of 1 in this fiel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Before SKIP starts printing, he will ask you to ent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TARTING VALUE for this field. (if increment is enabl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THE HOT-KEY ADDRES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Whenever you are at the MAIN MENU in SKIP, pressing the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key will cause the HOT-KEY ADDRESS to be copied in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rent DESTINATION ADDRESS field, just as though you ty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address in using the keyboa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To EDIT this address, use the SPECIAL ADDRESSES item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MAIN MENU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REPLICATING LABELS - THE REPEAT C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Remember, that a label can have a Return address, Dest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ddress, Attention line and up to FOUR .PCX files on it.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tem is optional, and may be turned ON or OFF for each labe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If you ever want to create MANY copies of just ONE labe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elect the PRINT option from the MAIN MENU. Choose th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N) COPIES option, and type in the number of labels you w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o mak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This option combined with the AUTO-INCREMENT ATTENTION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ption can be used to make all kinds of SERIAL NUMB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abel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PRINTING 4-UP TRACTOR-FEED LABE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Tear the labels into groups of 4 before printing. This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asy, because these labels come folded inside their bo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groups of 4 from the factor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Since the paper backing is very smooth, you always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eave any unused labels at the TOP of a sheet. The las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inter can't grab the paper if the top label is mi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KIP always asks you which label to start printing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example: 1st, 2nd, 3rd or 4th) before each job, so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you won't ever have a feed problem, or waste any label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Call us for manufacturer phone numbers for these label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PRINTING POSTCARDS &amp; BUSINESS REPLY CA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Use paper which is .007 - .0095 inches in thicknes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ostal Regulations are very strict on this, beca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f their automatic processing equipment. They c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ject any mail which does not meet this requiremen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Do not use brightly colored paper, or paper with a heav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ackground design. White is prefer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Basis Weight 57, reply card paper is commonly avail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well-stocked office supply stor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SKIP is normally used to address the FRONT of the PO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ARDS, not to print the back side. Please use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ord processing or drawing program to print the back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This feature does require an HP LaserJetIII or n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aser printer. It will not work on LaserJetII's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ose printers will rotate each printed item by 90 degre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nd the output will not be accepta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VERY IMPORTANT - PLEASE READ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KIP is able to print BUSINESS REPLY CARDS. If you 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is feature and don't have a BUSINESS REPLY PERM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rom the post office, you will be in REALLY BIG TROUB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You will be caught immediately, so don't even think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TS Inc. will NOT be responsible if you use this feat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raudulently!!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REQUIRES the following equipment to operat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A 100% IBM AT 286 compatible or better comput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DOS version 3.3 or high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250k of free memor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A VGA compatible graphics adapter.  640 x 480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A mouse is required to place items on label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Laser Printer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 - Must be 'HP' compatible ( This is not POSTSCRIPT 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P PCL LEVEL IV compatible. (HP LaserJet II or newer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 - Exception to this rule: If you need to print the 4-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OSTCARDS, an HP PCL LEVEL V compatible (HP LaserJetI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r newer) laser printer is required since these prin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an use portrait fonts and .PCX files in Landscape mo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4-UP homemade POSTCARDS must use Landscape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PECIAL NOTE TO NETWORK US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N USERS: If you start SKIP with the parameter "USER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example: ------&gt; SKIP US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will read his SETUP FILE (SKIP.OVL) and any .ML files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ever directory you started from, instead of th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ere SKIP.EXE reside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llows the SKIP directory to be on a NETWORK drive, and a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n startup SKIP from his personal directory, make changes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changes he makes to 20 SETUPS will be to his OWN directory on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: Be sure to contact us for a SITE LICENSE before trying thi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king your own SKIP COMPATIBLE MAIL LIST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sing your favorite TEXT EDITOR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KE SURE THAT THE FILE'S NAME ENDS WITH: .M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SKIP WILL ONLY RECOGNIZE *.ML FILES AS MAIL LIST FILES.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- The VERY FIRST CHARACTER in the text file become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ME SEPARATOR characte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Use the -----&gt;*&lt;----- character  (called an asterisk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 - Each name in your list MUST be preceeded by at least 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LINE which starts with the NAME SEPARATOR character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s called a SEPARATOR 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- You can put as many SEPARATOR LINES as you want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ach name in your lis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 - SEPARATOR LINES are treated as COMMENTS up to the carri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eturn at the end of each line. You may type anything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nt on these lines ( after the SEPARATOR CHARACTER 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aximum length of SEPARATOR LINE = 82 cha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 - Don't make any address more than 6 lines tall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 - Don't make any address line more than 40 characters wi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program will trim any line to 40 characters maximu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Your absolute line limit is 82 characters long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 - The VERY LAST line of your file SHOULD NOT end with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ME SEPARATOR character OR a carriage return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 - The daughter file on this disk; "SKIP.ML" is a litt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ample of a VALID SKIP MAIL LIST text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BARCOD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ARCODES: The 'technical-looking' vertical bars which pr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e called POSTNET BAR codes. They are a binary repres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the 5 or 9 or 11 digit zip code.  Tall bar at start, Tall b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 end, 5 bars( tall and short ) per digit. If your add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tains a ZIP CODE, SKIP can print a BARCODE for that addres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Digit BARCODES are 3.05" wide. If you are printing on 3-acro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bels, 11 Digit Barcodes will NOT FIT, so SKIP will trim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Digit Barcode down to a VALID 9 Digit Barcode, which is 2.55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de. If the 9 Digit is STILL to wide, SKIP will trim the Bar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 to a VALID 5 Digit Barcode, which is 1.57" wide. If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n't fit, SKIP will not print a Barcode to the labe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HINT ON MAKING YOUR OWN .PCX FILES (using COREL DRAW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best way we have found to make .PCX files for your label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From COREL DRAW, open any .CDR file or image. (Clipart works fin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Shrink the full size COREL image down to the exact size you wan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Use the FILE.. EXPORT TO option on the main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Choose EXPORT TO.. .PCX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Change the target directory to your SKIP direct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Choose BLACK and WHITE, 300dpi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- Click on OK, and save your .PCX image to your SKIP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ALIGNMENT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lign labels perfectly to your printer, please go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SETUP menu and run the PRINTER ALIGNMENT featu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very printer feed path can be slightly different, and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 will train SKIP to compensate for slight align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blems which some users will hav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SETUP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run the PRINTER SETUP menu before doing a lo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ous work with SKIP. The program needs to know how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's MANUAL FEED works, whether it feeds from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, CENTER, or RIGHT. This is a very important setup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need to do it. There is a special choice for the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P LaserJet 4, which has a very unique MANUAL FEED comma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ETS Inc. FREE PUBLIC ACCESS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801) 265-0919  v.32bi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801) 265-2496  v.32bi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OW TO DOWNLOAD FREE REGISTERED UPGRADES FROM THE ETS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Use your modem software to call the BBS in Salt Lake Cit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Once connected, answer the few questions about yourself when ask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ame, phone numbers, type of printer, etc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You are now shown the Main Menu: ===[ FILE COMMANDS ]=== ET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From the Main Menu, type DOOR     and press [ENTER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A screen will appear, and ask you for your registration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n your REGISTERED SKIP DISKETTE. Type in that number when ask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The screen will show you the password to download the file SKIP.ZI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- Write down the password or remember it. I can't tell you what 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ight now, because it changes from time to tim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 - Now you are sent back to the Main Menu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ype this:  D SKIP.ZIP  [ENTER]&lt;-- MEANS HIT THE ENTER KE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 - The BBS will now ask you for the password to download SKIP.ZI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ype in the password and press [ENTER] 2 or 3 tim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 - The BBS is now ready for you to begin your download. Pres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ppropriate keys to start your download in your modem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1 - You now have the new SKIP REGISTERED UPGRADE. Feel free to loo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round the BBS, don't forget to look in FILE AREA 1 for th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leases of software which are available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ther programs on our BBS, created by the author of SK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PS20.ZIP   TOPS - Text Output Paper Saver by ETS In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INDOWS version of ASCII PRINT PRO (APP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oming in December 1994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PE202.ZIP   LASER PRINTER ENVELOPE by ETS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2.02 2.03 2.04 et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nts beautiful Envelopes on your Laser Printer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Easy to use. Has all of the features you have e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anted when addressing envelop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is is our most popular program, it's a MUST HAV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29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PP106.ZIP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1.06 1.07 1.08 et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e BEST 1-UP 2-UP 4-UP 6-UP Laser Printer utility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market, shareware or commercial. Great Paper Sa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utility. Prints very nice BOOKLETS too! Handles LETT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LEGAL, A4, EXECUTIVE and CUSTOM paper siz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14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SEY102.ZIP CASEY Calendars the EASY WAY  by ETS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1.02 1.03 et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Great for printing all types of calendars. Weekly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i-Weekly, Monthly, Multi Month, Year, Multi-Yea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Keeps track of important dates &amp; Birthday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10.0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Voluntary Donation Onl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FONTS.ZIP Public Domain Landscape Soft Fonts contribu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y users, zipped into one file. Great for LPE user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LVIEW.ZIP  Prints samples of your *.SFL landscape soft fonts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your Laser Printer, 8 fonts per page. Makes the job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electing fonts for your envelopes SO much easi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PVIEW.ZIP  Prints samples of your *.SFP portrait soft font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your Laser Printer, 11 fonts per page. Great utilit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B32LPE.ZIP  Convert your ADDRESS BOOK 3 database files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LPE format. Uses Artificial Intelligenc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BF2LPE.ZIP  Convert your COMMA DELIMITED database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serial number from your registered SKI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the most recent REGISTERED SKIP version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PGRADES of SKIP are always FRE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charge when registered users need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via mai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following form to order additional copies of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KIP ORDER FORM                            Version 1.0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ease send ____ copy(ies) of SKIP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10.00 per copy. (Includes S&amp;H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AMEX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# 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KIP Regist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8am - 6pm M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SKIP on 3 1/2 inch diskette. (preferr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SKIP on 5 1/4 inch disket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SKIP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SKIP on a scale of 1 to 10 ____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