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fr.Doc                            v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fr   Cipher &amp; Authentication  software  (c) Cybanim 12 Aug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 &amp; Cipher          Sifr -sc  Infile Receiver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pher:                Sifr -c   Infile Receiver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                   Sifr -s   Infile S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pher &amp; Verify      Sifr     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pher Example:      Sifr -sc Gossip.Txt Alice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command Bob Signs and Ciphers the file Gossip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b sends the output Gossip.SIF to Al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b has his private Key file named BOB in 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Key generation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b has Alice's Public key file named ALICE in his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pher function makes the output file Gossip.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Bob sends to Alice over public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pher Example:    Sifr Goss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command Alice Deciphers &amp; Verifies the file Gossip.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 has received from B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ce has Bob's public Key called BOB in he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ce has her Private key called ALICE in her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fr in decipher mode makes the file Gossip.SID which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riginal Gossi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ign (-s) has been used, Sifr announces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is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Public Key Cryptography, such as LUC, used by Sifr, can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gital Signature facility. With A Digital Signatur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are known to be unchanged, the senders identity is ass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sender cannot deny send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ification, Authentication and Non-Repudi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igning, the Senders Private Key is used so the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nder's private key must exist in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or in the Path. Path is an environment variab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  followed by directory names. See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 can be in the Autoexec.BAT or entered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Verifying the Senders Public Key file is used so it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working directory o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(also called Ciphering or Enciph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ncrypting the Receivers Public Key is used so it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working directory or PATH. The receivers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to LUCencrypt a DES key which is then used to DESencry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 The advantage of Public Key Encryption, such as LUC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no secure channel or prior secret arrangement is need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rypted messages. A user can freely publish their Public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receive encrypted messages from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 (also called Deciph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ecrypting the Receivers Private Key is used so it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working directory or PATH. The receivers Priva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to LUCdecrypt the encrypted DES which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message. The DES key which is then used to DESdecry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uffix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pher:     Input file may have any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file has the suffix          .S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pher:   If no suffix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put file has .SIF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file has the suffix          .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files:  Private Key files have the suffix   .L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blic  Key files have the suffix   .L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blic key files expanded for eMail .L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put files are looked for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n directories in the users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cipher   Message.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enter:   Sif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cipher   Message.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       Sifr Message.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Message.xyz must have been output from Sifr. i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Message.SIF but it has since been renamed to Message.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may want to store files with their choice of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er in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er parameter may be omitted in Ciph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NDER=sendername is set as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:             SET SENDER=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fr -sc Gossip.txt Al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ipher Gossip.Txt and Sign it using Bob.LU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r of Signed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message is signed only, then the receiver can be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eiver can be omitted:          Sifr -s Gossip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dummy receiver can be used:      Sifr -s Gossip Everyone S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 for private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ading a private key the program will ask for a PI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ust be the same PIN that was used when the key w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R = no P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 can be up 1 to 8 characters (Good Secu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8 to 24 characters (triple DES, High Secu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IN=nn..nnn is set as an Environment variable, where nn..nn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the PIN entered when the key was generated, the P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directly from the environment. (Fair Secu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PIN is used to cipher the .LUV private key, securit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guarding the .LUV private key file. Anyone who can acce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INNed private key file can mimic a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environment variables can be inspected by typing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N environment variable can be cleared by typing SET PIN=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PIN was used in LUCKey key generation a null PIN can be 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nvironment variabl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IN=0000 at the command lin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ifr Detects a PIN of 0000 it will not prompt the user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 and it will not decipher the Private key as i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un-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 0000 can not be used as valid PIN when using LUC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batch file demo.bat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anyone can inspect the environment variab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, the environment PIN should be cleared if the key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t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 DES Cipher S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Ciphering a file, the program will prompt for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must type a variety of different keys until the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entered equals 8 ( for single DES) or 24 ( for triple 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keys can be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a Carriage Return (cr) will terminate the see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0-7 seed characters are entered the system clock rando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omplete the seed up to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9-23 seed characters are entered the system clock rando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omplete the seed up to 2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icrosecond timer will get values for the DES key from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keystrokes. (High secu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p to 8 bytes are entered,    single DES is used (High secu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9-24 bytes are entered, triple DES is used (Ultra High secu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ifr triple-DES (tDES) acts as: encipher-decipher-en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-d-e) with three keys fromed from 24 bytes. Other triple-D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use two keys from 1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arameter -t is included i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user key-strokes are requested, and the DES key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system clock (Fair secur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 Sifr -sct Gossip.Txt Bob Al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a Public Key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pand a public key file before sending over 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fr -x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ds Sender.LUC and writes Sender.L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ract a public key file after it has been received over 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fr -n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ds Sender.LUX and writes Sender.L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comments on 3-to-4 expansion below, to explain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key should be expanded before eMail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Gen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are generated by a separate program LUCKEY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nerate a 512 bit key for B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CKEY g BOB /k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produce a matching pa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vate key file BOB.L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c key  file BOB.L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IN number will be requested to Cipher the privat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 8 bytes = single DES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-24 bytes = triple DES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bytes = no cip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blic key file must be available to every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lengths recommended   512 bits  (Ultra High Secu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24 bits (Extreme Ultra High Secur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C can use existing RSA keys. RSA public keys can be used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y are in a form that Sifr can read.  RSA privat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a  one-tim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idna unloc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fr version 3.3 operates with keys up to 512 bit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attempt to use a key greater than 512 bits, Sifr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gistration number. To operate with large keys (513 to 1024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gistration number must be sent to Cyban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Mail to 100033.132@compuserve.com, or by 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y letter. (see address at end of this 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banim will reply with an Unlocking token which the user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registration screen of Sif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Sifr to use keys of 513 to 1024 bits, but on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PC that the registration was ru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ill be allowed to register Sifr on two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fr.EXE will be re-written with the token. Sifr will now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keys up to 1024 bits.  Multiple backup copies can be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Sifr will only operate with large ke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used at registration. Sifr will still operate on other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keys up to 51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s of Operation - description of the Sifr internal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pher &amp; Sign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a DES key                                   DE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C Cipher DESw using the receiver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rLUCc   -&gt;                              cDE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d cDESw using a 3-to-4 function.          ecDE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ecDESw in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 byte line + lead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an MD5  message digest of the Input file.     M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 cipher the input file with DE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d the ciphered file with 3-to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the expanded file, 64 byt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C sign the MD5 hash using the Sender's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sLUCv -&gt;                                       MD5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d MD5s with 3-to-3                           eMD5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eMD5s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pher &amp; Ver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ecDESw from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act ecDESw using 4-to-3 function -&gt;          cDE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C Decipher cDESw using Receiver's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C key rLUCv     -&gt;                               DE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act the input file with 4-to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an MD5 digest of the infile M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 decipher the input file using DE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the deciphered file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eMD5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act eMD5s with 4-to-3                        MD5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V Verify MD5s using senders public key sLUCc -&gt; MD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e MD5v with MD5. If equal,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arge integers are stored with an initial length byt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1 to 255 bytes of hex data, low order byte first. eg A 51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is stored as hex 0x40 (length) followed by 64 byt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vate Key is stored as p,q,d1,d2,d3,d4,pi,qi,ns,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LUC documentation for definition of p,q,d1,d2,d3,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,q are large p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1,d2,d3,d4 are four deciph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 and qi are inverses of p and q, precalculated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s is a short portion of n=p*q  which is used to check the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ryption of p &amp;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 is an optional comment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 Key files have the extension .LU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blic Key is stored as e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e is the encryption key and n is the product of p and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C Public Key Crypt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C is a new Public Key Cryptosystem, similar in function to 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C is acknowledged to be more secure than R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Dr Dobbs Journal Jan 1993, March 1993 (letters) &amp;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description of LU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LUC.TXT, available with Kuttak34.zip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uttaka.EXE, a free large integer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Key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essage signed by the Sender's private k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be verified with the Sender's publi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verified, the message is know to be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annot be repudiated by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ing an MD5 digest is faster than 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tire message, and the message cannot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invalidating the di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 of Sifr .SI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-----BEGIN Sifr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Proc-Type: 3.1,ENCRYPTED,SIGNED,EXPANDED      {LUC version,Proc-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Key-Info: LUC                              {rLUCc encrypted DESw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eeeeveeee1eeeeveeee2eeeeveeee3eeeeveeee4eeeeveeee5eeeeveeee6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eee7eeeeveeee7eeeev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Originator-ID: Alice                                  {Sender's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Recipient-ID: Bob                                   {Receiver's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{message foll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mmmmvmmmm1mmmmvmmmm2mmmmvmmmm3mmmmvmmmm4mmmmvmmmm5mmmmvmmmm6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mmm7mmmmvmmmm8mmmmvmmmm9mmmmvmmmm0mmmmvmmmm1mmmmvmmmm2mmmmv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3mmmmvmmmm4mmmmvmmmm5mmmmvmmmm6mmmmvmmmm7mmmmvmmmm8mmmmvmmmm9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vmmmm0mmmmvmmmm1mmmmvmmmm2mmmmvmm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MIC-Info: MD5,LUC                  {MD5 hash, DESw &amp; sLUCv encryp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ddddvdddd1ddddvdddd2ddddvdddd3ddddvdddd4ddddvdddd5ddddvdddd6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dddd7ddddvdddd7ddddv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-----END Sifr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igned but not Ciphered, Lines 3, 4.. ar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iphered but not Signed Lines 8, 9.. are o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 and subsequent lines up to line 5 contain the DES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7 and subsequent lines up to the blank line before line 8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DESencipher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9 and subsequent lines up to line 10 contain the DESencip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 Signature generated using the Senders privat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ormat broadly follows the 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ternet Privacy Enhanced Mail" by  Stephen K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mmun of t ACM Aug1993 v36 n8 p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to-4 expansion, 4-to-3 con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iphered file may contain bytes of any value between 0..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se bytes may interfere with eMail or printers 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. The Ciphered output is therefore converted to EDI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able characters from the set (a..z A..Z 0..9 % &amp;). Ever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from the ciphertext become four bytes in the SI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creases the length of the message by a ratio of 4:3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res that there will be no problems in the eMail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Mail systems which allow binary file transmission, the 3-to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sion is unnecessary. With the -b option, Sifr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expanded (binary) output. This is a smaller fil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            Sifr -scb Gossip.Txt Bob Al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With -b option the output Gossip.SIF must be sent as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do not attempt to modify the SIF file with an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many editors will change the LF newline characters to CR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LF = lineFeed = 0x0A    CR = Carriage return = 0x0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SIF file will then be rejected by Sifr. Mod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F file is precisely what Sifr is designed to detect! If the 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rrives through eMail with some header lines added, Sif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 over them  until it finds -----BEGIN Sifr MESSAGE-----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an be lef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5 is a message digest (hashing) algorithm developed by Ron Riv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fr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"ZIP" compression in the program, require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ion (eg PK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fr SIF output is similar to, but not identical to P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. Sifr puts the MIC-signature after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phertext, since writing it before the ciphertex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 &amp; writing the entire text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double-handling applies to compression such as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can be done before Sifr  is run an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named (eg) ZIPPED.SIF. The receiver can then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PED and unZip it later, when the original file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ve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  Binary         (Default is  3to4 expanded, not bin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    Time Seed      (Default is  User input s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    RSA            (Default is  LU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    pause          (Default is no pause on comple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Expand a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  Contract a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may be combined            eg -scbt    -sc -b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may start with slash       eg /sc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may be uppercase           eg /SC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either s or c is present, options b and 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ither x or n is present, options s,c,b,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Option r is used, RSA is used instead of LUC for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 and Public Key Cryptograph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same .LUV and .LUV key files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 option is useful when running Sifr in a DOS window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properties" can be set to "close on exit" and the pause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s of Sifr to be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con file Cadu.ICO can be used for Window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evel on Ex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Signature is verified the errorlevel on exit is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Signature is NOT verified, the error level is set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Sifr33.Zi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fr.exe              Cipher-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ckey.exe            Key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fr.doc              Documentation for Sifr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.Bat              simple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remain copyright of Cybanim Pty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opies of any of this software may be sold or modified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Cybanim for Licence arrangements for the LU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LUC DES RSA MD5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.T.Sk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ybanim Pty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/29B Nelson St NSW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 (02) 363-5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ational +612-363-5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Serve   100033,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et     100033.13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's Fastest Cryptographic Software for Intel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's fastest LUC     World's fastest RSA     World's fastest 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