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evenson Technical Services, Inc. (ST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8 Second Avenu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rtha, MN 56437-0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hone/FAX: (218) 924-2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Bertha BBS: (218) 924-2060, N,8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ZIP'R Pro 2.17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y    Description                                   Price Each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  ZIP'R Pro 2.17 Single-User Registration          $49.95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s Printed Manual, 3 1/2" &amp; 5 1/4" Disket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A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  ZIP'R Pro 2.17 Network Registration (Users? ___) ______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ame price breaks apply for site-licens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of Users      Price           # of Users  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     -------          ----------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  -&gt;   $150.00              50     -&gt;   $6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   -&gt;   $300.00             100     -&gt;   $7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   -&gt;   $450.00            More?    -&gt;   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Sub-Total: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innesota Residents Add 6.5% Sales Tax: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ping/Handling (USA/Canada = $5.00, Foreign = $12.50):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Upgrade Fee: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rom ZIP'R / ZIP'R Pro For Windows / ZIP'R Pro For DOS v1.x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SA/Canada = $30.00, Foreign = $37.50 - No other fees app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Total: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____________________________  Company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: ___________________________  State: _____  Zip Code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ry: ___________________________  Phone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gister ZIP'R Pro To This Nam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of Payment: ___ Visa/MC   ___ American Express   ___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 Check/Money Order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hecks/MO's must be in U.S. Funds drawn on a U.S. Ban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Card #: _________________________________  Expiration Date: ___/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n Card: _______________________  Signature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/ Suggestions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take a minute to answer the following questions.  Your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ssist us in improving and marketing ZIP'R Pro.  (Check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did you hear about ZIP'R Pr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BBS             [ ] Catalog/Magazine    [ ] Friend/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Rack Vendor     [ ] User's Group        [ ] Other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provide name of BBS/Catalog/Magazine/User's Group, (if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operating systems / environments do you u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DOS    [ ] Windows   [ ] DESQview/DESQview/X     [ ]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do you use ZIP'R Pro f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Business Applications    [ ] Games    [ ] Other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compression program(s) are you us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ARJ    [ ] LHA    [ ] ZIP    [ ] Internal ZIP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you be interested in seeing ZIP'R Pro work on Windows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Yes    [ ] No     [ ] Doesn't M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are you registering ZIP'R Pr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 I'm honest by na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 The prelog and nag delays are so annoy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 Other 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feature(s) do you like the most about ZIP'R Pro?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feature(s) would you like to see added to ZIP'R Pro? 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Comments: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We Quote You?    [ ] Yes    [ ] No    [ ] Doesn't M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