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FileSafe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FileSaf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FileSaf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Saf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FileSaf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ileSaf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FileSaf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