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PROT Professional Worldwid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a commercial version of the F-PROT anti-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.  The Professional package includes a strong list of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tools in addition to the ones included in the shareware ver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nclude local language support, integrity checking, network too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pdating, automatic scanning options, comprehensive manuals, reg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letters and full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Professional is produced and distributed worldwide by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.  Those packages may look different, and each one ma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utilities or additional programs not found in others, but the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 the same technolo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contact those companies for information on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-PROT for other platforms:  Windows, OS/2 and Novell Netware (NL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and Australi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oftware Systems Inc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1-407-575 3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1-407-575 3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Europe, Africa, Middle and Far 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ellow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ulininti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-00210 HELS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+358-0-692 3622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+358-0-670 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f-prot@datafellows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-speaking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omp-Verlag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zmuehlenstr. 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22041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49-40/693 20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49-40/695 99 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X:     0406932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 percomp@infohh.rmi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e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sk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   +354-1-6172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+354-1-6172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anies that distribute versions of F-PROT Professional produ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above compani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       F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DataPROT          +43-732-750463     +43-732-750463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gium      DataRescue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zil       Maple Informtica +55-11-826-5311    +55-11-826-53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       System-Data       +42-5-41321101     +42-5-7498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Comma             +45-44-681500      +45-44-6806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     Staffware         +45-3927 9501      +45-3927 7240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onia      BCS               +372-6-308181      +372-6-308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      ID Systems        +33-1-648 00409    +33-1-648 002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g Kong    Yui Kee Company   +852-5550209       +852-8736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gary      2F KFT            +36-1-185 3627     +36-1-185 36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a        Knoxware          +91-80-588 490     +91-80-221 8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aly        Symbolic          +39-521-221196     +39-521-221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       Yamada Corp.      +81-3-3475 1121    +81-3-3475 15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xembourg   DataRescue        +32-41-720399      +32-41-72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 JH-Systems        +31-29-0826556     +31-29-08268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       PDI-gruppen       +47-66-806622      +47-66-806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    ABM d.o.o.        +386-61-211553     +386-61-12521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EICS              +34-6-3932821      +34-6-39328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GAS Software      +27-11-8863757     +27-11-8861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      Comma             +46-8-59098551     +46-8-590862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zerland  CIMA AG           +41-28-467722      +41-28-467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key       Bimeks            +90-216-348 3508   +90-216-338 7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Arab Emir. NET Computer Est. +971-2-340505      +971-2-3401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K.         Portcullis        +44-81-8680098     +44-81-86800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mpanies having an interest in distributing F-PROT should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vant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commercial use of F-PROT's shareware ver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in several countries. Contact your local distributor or F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