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ANew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lord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AANew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NewUs is a utility for Wildcat! v4.01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Lists newusers Since for the last 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 is the number you enter).  This program will generat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r a hello screen in the @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 WAY!!! If this program re-formats your HD, deletes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es your users, it IS NOT MY FAULT! It is in your h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First, copy AAANewUs.WCX and AAANewUs.CFG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where that you store your WCC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AANewUs.CFG... 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ile Path and Name to the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 (Exactly as it appears in MAKEW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umber of days to check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is is the Registration Code. 00000000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nage Events and Enter an Event to run Dail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select. The Event is to RUN A WCCOD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the AAANewUs.WCX on the command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Can Be up And Running 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without the registration and is cripp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it states to the user that it is not registered and Bee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ay. Other than that all options work completely. But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$10.00 Registration Fee.  You are allowed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 for evaluation. After the 30 day evaluation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send in the registration or quit using it. Just fill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McRae St. Apt H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, AL  3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AAANewUs eithe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Front Door or compati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it using the MAGIC word "AAANEW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 1:18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e go through another upgrade of WCCODE the new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as soon as I get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 your CODE will work on all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all BBS's 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provide all file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se 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New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wU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w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368-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1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NET 169:205/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765-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169:20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ith your problem and I will be gla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ix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