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Files Lister 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Manual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Lister, associated utilities, source code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by Prasanth Pulavarth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 document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 represent a commitment  on the part of Prasanth Pulavar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, which includes  information contained in any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is document is furnished under a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used or  copied  only  in accordance  with the  term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 It  is against  the law  to copy  the software 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 allowed in the license.  No part of  this manu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 in any  form or  by any 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photocopying and  recording, for  any purpose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written permission of Prasanth Pulavar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ASTIC TECHNOLOGIES thanks you for trying All Files L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WHAT'S NEW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mainly for SysOps who are upgrading, but it does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overview of the lat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new features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etter file area selection in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re-displayed all the file areas every time some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.  Now the configuration editor behaves more lik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1 in that it displays file areas page by page and re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ge until you tell i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as three file listing methods - Single Line, Double Line, and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methods correspond with the three ways WIldcat! 4.0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iles.  So now you can configure the amount of informatio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ULTIPLE CONFIGURA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p, long-awaited multiple configurations! This means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all files lists.  Maybe one just for your CD-ROM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other for your other files.  Or maybe a Single Line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o that your users can choose how much information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UPGRADING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the install program and it will overwrite your ol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s.  Unfortunately Version 1.1 uses a different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a new configuration file format.  This mean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delete ALLFILES.DAT and reconfigure your setup.  It also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hanges made to the prompt file will be lost.  Sorry about thi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y to make a upgrading program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INTRODUCTION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r is a wcCODE utility for Wildcat! 4.01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generates a text file listing of all the fil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by file area and then alphabetically.  It can als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using any file compressor (PKZIP, ARJ, etc.). 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any number of file areas you spec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FEATURES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s as an event or at the SysOp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configuration program eases configuration, even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program uses a custom prompt file which may be 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anguages, or changed to sui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-line HELP f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 program to ease the setup b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and exclude certain file areas from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compressed file using any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s files in one of three ways - Single Line, Double Line, Ful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Configrations let you create more than one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PACKAG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.ZIP file which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WCX      -&gt; the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DOC      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LCFG.WCX      -&gt; wcCODE program to configure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LCFG.PRM      -&gt; Wildcat! prompt file used for ALLFL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LCFG.BBS      -&gt; help file for ALLFL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NST.EXE      -&gt;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-&gt; a description file used by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distribute the .ZIP file.  Give it to all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 to all the BBSs in your state.  I really don't care how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!  Just spread the word!!  BUT WHATEVER YOU DO, DO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TO THE ARCHIVE.  DISTRIBUTE IT THE WAY IT IS!  You ma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ZIP to another compressed forma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USAGE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r is very easy to use. 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fter unzipping the archive into a temporary directory, run ALLF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Install (ALLFINST) will ask for y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in Wildcat! 4.0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ually C:\WILDCAT\.  It contains WILDC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 .EXE and .OV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t! 4.01 Langu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ually C:\WILDCAT\LANGUAGE\.  It contains 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such as WILDCAT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t! 4.01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ually C:\WILDCAT\HELP\.  It contains .BBS, 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.RIP files such as SYSOP.BBS, FILES.BBS, and MSG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at the directories exist or i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se the TAB key to move from one field to the nex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installation or ESC to abor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MAKEMENU and create a new menu item in the SysOp menu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tem Command Type, use 'Run wcCODE program' and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'ALLFLCFG.WCX'.  You can use any Selection Key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ant.  Refer to the Wildcat! SysOp Guid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he use of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WILDCAT and execute the menu item you just created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All Files Lister Configuration Editor. 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editor is beyond the scope of this documen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[H]elp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fter you have configured ALLFILES using ALLFLCFG, setup an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ALLFILES.WCX.  Setting up events is discussed in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Guide.  You may also setup a menu item to run ALLFILES.WC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fer to have the ALLFILES list updated only when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!!  All Files Lister is setup and ready to go! 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if you encounter any problems, try reconfiguring ALL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LLFLCFG.WCX.  If this does not solve your problem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entitled "TECHNICAL SUPPOR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note:  To abort All Files Lister while it is runn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and it will ask you if you really want to abort ALL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MULTIPLE CONFIGURATIONS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figurations are easy to use.  Instead of giving Wildcat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.WCX file, put the name of your configuration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(ALLFILES.WCX TEST.DAT instead of just ALLFILES.WCX to use 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LLFILES.DAT.)  You can have as many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want to setup a configuration file for your CD-ROM fil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menu item exactly like in Step 2 above.  For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'ALLFLCFG.WCX CDROM.DAT'.  You can change the 'CDROM.DAT'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 want.  So now if you run this menu item, you will b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.DAT.  Now to tell the All Files Lister to use CDROM.DA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event and change an exisiting one and for the file nam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FILES.WCX CDROM.DAT'.  Of course you should make 'CDROM.DAT'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figuration fil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don't give the name of a configuration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LLFILES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REGISTRATION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-SysOp I am well aware of the costs involved in operating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why All Files Lister is priced well below comparabl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duct useful, just fill out the registration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is file and send it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r registration is received, I will leave you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registration key attached on the pick-up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.  If you do not have an account on that BBS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you want me to use in creating an account for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n account using the information and password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all the pick-up BBS about one-and-a-half to two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in your registration so that I have adaquate ti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fter I receive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will create the registration key based on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, it is essential that your provide accur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r type clearly.  If you use an alias as your nam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ive me your real name somewhere on the registration form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r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 will show your suppo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ds will help the author further develop this and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enifits of register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latest version, with all the new features. (If one ex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Free technical support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Automatic notification of all major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iscounts on other Wintastic Technologie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FREE upgrades for life!  You will always be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TECHNICAL SUPPORT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technical support free of char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ources and also by phone.  By "free of charge"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vide as much help as I can in any way that I can,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st me lo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echnical support is available to all user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Mail:      Wintas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prasanth.pulavarthi@jd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BBSs:  - Bruin Country BBS (408) 246-3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tarQuest BBS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LICENS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shareware version of the program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, provided that no charge is made for its distribu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s are retained.  ALLFILES is a copyrighted progra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rights remain with the author.  Under no circumstances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 for any user to modify or reverse engine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copyrighted to the author, who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it.  It is not public domain, but released as &lt;SHAREWAR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ch you are allowed to try it out for 30 days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gister it and discontinue using it. 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any portion of it, in any derivative work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DISTRIBUTION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may anyone make a charge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permission of the author, except for a fai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mission or distribution.  You are encourge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eely.  If you distribute this program, please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 with it in some 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DISCLAIMER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r is very safe if used according to th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set forth in this document.  However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it may cause to your property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data, files, etc.)  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 you agree not to hold the author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what-so-ever.  The contents of this archive, program(s)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 with no warranty of any kind a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, or fitness for a particular purpose.  By us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 you are expressly releasing the author from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DUCT, YOU AGREE TO HOLD THE AUTHOR, PRASANTH PULAVART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MELESS FOR ANY DAMAGES WHATSOEVER (INCLUDING, WITHOUT LIMITA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DIRECT, INDIRECT SPECIAL AND CONSEQUENTIAL DAMAGES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SS OF BUSINESS PROFITS, BUSINESS INTE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OTHER PECUNIARY LOSS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DUCT. ALL SOFTWARE IS PROVIDED FOR USE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Files Lister for WC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turn to:  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.E. All File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: (EXACTLY as it appears in Makewil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(EXACTLY as it appears in Makewil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: (    )_____-_______       BBS Phone: (    )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-up BBS:  _____ Bruin Country BBS (408) 246-3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ONE!)  _____ starQuest BBS    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14 Chars Max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if you do not have an account on your pick-up 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                        Version Quantity    Price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Lister for Wildcat! 4.01    1.1   ________ @ $ 5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All Files Lister      1.1   ________ @ $15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ust have wcCODE 4.01 to compile the source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a check or money order for USA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payable to Prasanth Pulavarthi.  This shows my suppor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and the Shareware concept.  It also shows my encour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ment All File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All Files Lister is provided as-is and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expressed or otherwise, are included and that I a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agree that I will NOT distribute the registered ver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ister.  If I buy the source code, it only means that I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source code.  The author still owns the source cod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it.  I will only use the source code for perso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.  I will NOT distribute the source code or any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: _________________________________________ 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UST SIGN YOUR NAME IN ORDER TO HAVE YOUR ORDER PROCESSE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ase put any comments/wishes/wants/needs/problems/etc. on the back. *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