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"THE BLUE FORCE MAIL BULLETIN MAKER - VERSION 1.1 (SHAREWARE)"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[ A Newsletter Maker For The Spitfire BBS ]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c) 1994 Leiter Enterprises                      Developed By:  Brian Leit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piled:  11/16/94                              Sysop of The Blue Force BB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urbo C++                                        (803) 578-7207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may be shared with all, in it's unmodified sharewar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THIS ZIP/ARJ MAY NOT BE DISTRIBUTED IF CHANGED IN ANY WAY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-=-=DISCLAIMER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t your own risk.  Many hours of BETA testing was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is software, and as far as we know it's safe and stable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we cannot be responsible for any weird thing it do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Spitfire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package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MAIL.DOC   : This is what you'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FRM : The registration fo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DOC  : A list of support BBS' for the Blue Force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: Program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FMAIL.EXE   : Program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MAIL.EXE : Support program executabl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FMAIL.CFG   : Sample config fil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-=-=CONTENTS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ne...................................... BFMAIL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Two...................................... Running BF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hree.................................... Information O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Four..................................... How To Reach Brian 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Five....................................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=-=-=-=Part One: BFMAIL INTRODUCTION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MAIL is a simple yet another mail bulletin maker program for Spitfire BB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any other features not found in other newsletter program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SIMPLE to use and everyone enjoys it!  This version suppor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 ech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conditions the program will run u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S-DOS 3.1 and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QEMM, Memmaker, and Most Other Memory Mana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DesqView, Windows and OS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=-=-=-=Part Two: Running BFMAIL=-=-=-=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narchive the contents of this zip or arj file into the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hoice.  If you have a PREVIOUS VERSION, you must repla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*.EXE programs and redo your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dit the config file enclosed to your needs.  This file MUS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MAIL.CFG.  Be sure that you read the INFORMATION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file for SETUP!  When entering in the number of echos..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hat you FOLLOW this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ONE  &lt;-- All are CASE SENSITIVE! --&gt;  4 = F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TWO                                   5 = F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= THR                                   6 =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lace the LASTMAIL.EXE file in the mail areas for EACH of your mail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is support program FIRST in you batch file, after your mail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B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CH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A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AIL -ET -NT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MA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FMA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SF\S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MAILRU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RU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FMAI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MAIL11 can run as an EVENT!  But, you must FIRST call the lastma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program.  This program creates the file LASTMAIL.TXT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EXIST for BFMAIL11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ell, thats it!  You have just created the following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display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xx.BBS and BULLETxx.CLR  (RIP currently NOT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-=-=-=-=-=-=-=-Information On Registration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s this product crippled or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.  This is shareware.  This allows you, the consumer to try 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duct, and see if it's really worth buying before you d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f I send the $3.00, what do I g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omplete REGISTERED version on a diskette of your choice!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CODE will be locked into the program.  The NO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will be replaced with REGISTERED!  Also, a nice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By supporting quality shareware such as this, you are HELP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duce bigger and better programs for SPITFIR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Free upgrades.  (Getting the files will be up to you th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Wow!  I love this program!  How do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remember - The wonderful thing about shareware like this 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o use the software before paying for it - These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now exactly what you are getting BEFORE you p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happy with ANY part of the operation, do NOT send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ing it to work better.  Registering simply lets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ights to use the softwar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having problems, call us for tech support BEFORE regis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give tech support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 the REGISTER.DOC file.  It's ok to edit REGISTER.DOC and fill i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your info first if thats faster for you, or just fill it out in 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it's printed.  (You can print REGISTER.DOC with ANY program you wa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own a printer, try to basically send us the sam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we can find a return address we will send you a REGISTER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How can I get my program the absolute quicke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average mail time for us to recieve your check is a week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ually mail within 48 hours of recieving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-=-=-=Part Four: How To Reach Brian Leiter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nd me U.S. mail: (same address as registr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an 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3 Burnley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rtanburg, SC  29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Y BBS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lue Forc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03) 578-7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lue Force BBS is now on FIDOnet!  Our address is 1:3652/3, I'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de list under Blue For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=-=-=-=Part Eight: Credits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uld not have been possible without the following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ETA Tes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s Cassell   &lt;-- Stayed up till 4 in the morning with me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Wilson    &lt;-- Best Frie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Sexton   &lt;-- Co-Sysop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Leiter   &lt;-- Geni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itfire is a registered trademark of Buffalo Creek Softw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C++ is a registered trademark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Force Series is a registered trademark of Brian 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is a registered trademark of 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programs are copyright and/or trademark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author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 END OF THE DOCS 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