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cCODE Applicati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Runner launches other .WCX Files!  This program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programs.  LOGON.WCX handles up to 1000 .WCX fil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ensitive!!!  EVENTS.WCX will allow you to run up to 1000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external event.  POSTCALL.WCX handles a completely diffe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000 .WCX files when you log off.  Security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Installing LOGON.WCX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OGON.WCX just place it in your Wildcat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active until you create an ascii file named LOGON.CFG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pplication that you wish to run you will need to enter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let's suppose that you have a trivi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wcx that you'd like each user to access as they log in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stored in your wildcat directory.  The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trivia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listed in the security access line indicates that thi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run for every security level on your bbs.  Bu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reports illegal logon attempts called badlog.wcx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sysop to view this application you would add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ad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badlog.wcx program would only be run if some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SYSOP logged on.  Assuming that you had two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SYSOP and another being COSYSOP and you wished both these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is application your ent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ad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ad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have duplicated the drive:\path\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t each security level that will access it is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be very flexible in choosing which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which 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Installing EVENTS.WCX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EVENTS.WCX just place it in your Wildcat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active until you create an ascii file named EVENTS.CFG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pplication that you wish to run you will need to ente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drive:\path\filename to be run in your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r event applications are stored in C:\WILDCAT\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three event apps called event1.wcx, even2.wcx and event thre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S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events\event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events\event2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events\event4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et up an external event within Wildcat. 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manual to learn how to set this up but I've included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find.  Log onto wildcat, go to your sysop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vent Management.  Here's what my event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 -------- ---- ------- --------------------   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 Node page Ok  SMTWTFS  Soft 8:50am  Wed 08/17/94 8:50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 Dos Next      SMTWTFS  Hard 9:00am  Wed 08/17/94 9:00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 No Sysop Page SMTWTFS  Soft 11:59pm Tue 08/16/94 12:05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4 Run batch     SMTWTFS  Soft 8:45pm  Tue 08/16/94 8:45pm    PRESCAN.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5 Run wcCODE    SMTWTFS  Hard 8:05pm  Wed 08/17/94 8:02pm    EVENTS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:  Wed 08/17/94 9:23p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[A]dd, [E]dit, [R]un, [D]elete, [S]chedule, [H]elp, [Q]uit? [Q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[A] Add to create a new event. 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- No sysop page          [ 8] - Lowest baud rat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2] - Reset quick stats      [ 9] - Run wcCODE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- Run a batch file       [10] - Bell 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4] - No page system wide    [11] - Bell off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5] - Sysop page ok          [12] - System wide bell 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6] - Set DOS next flag      [13] - System wide bell of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7] - Page system wide ok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ype or [ENTER] to abort? [  ]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[9] - Run wcCODE file.  You will then be asked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the event.  We will assume that you are going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events (up to 1000) once each day, so we'll choose [D]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 to ru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]ourly  : run every x hour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aily   : run on specified days of the wee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onthly : run on a specified day of the mont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Y]early  : run on a specified date in the ye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or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[H D M Y A]?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elect the days you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- Sun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- Mon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- Tuesd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 - Wednesda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5] - Thursd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- Fri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7] - Saturd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[E]very Day.  Each day will then be highlighted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1] - Sun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2] - Mon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3] - Tuesd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4] - Wednesda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5] - Thursd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6] - Frida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7] - Saturda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..7], [E]very Day, [C]lear all, [A]bort, [S]ave &amp; Continue? [S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[S]ave &amp; Continue to establish this as a daily run eve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Now we have to select the type of event this will be.  We'l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vent.  That means that the users will be logged off so the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lexible - Execute during non-busy flex hou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oft     - Execute after call nearest to schedule tim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]ard     - Execute at schedule time, force caller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or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?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change to ask you for the time to execute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lexible - Execute during non-busy flex hou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oft     - Execute after call nearest to schedule tim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]ard     - Execute at schedule time, force caller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or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ype? [H]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start event [  :  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lect 3:00 am or 03:00.  And finally the screen ask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 to execute.  We've typed it in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]lexible - Execute during non-busy flex hou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oft     - Execute after call nearest to schedule tim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]ard     - Execute at schedule time, force caller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or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ype? [H]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start event [03:00]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/name of script file to execute [c:\wildcat\events.wcx                  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Place EVENTS.WCX in your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edit the EVENTS.CFG file and add an external even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  Then just sit back and enjoy not having to run 50 event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EVENTS.WCX will run them all one after another with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Installing POSTCALL.WCX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OSTCALL.WCX just place it in your Wildcat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active until you create an ascii file named POSTCALL.CFG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pplication that you wish to run you will need to enter two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cess is identical to the LOGON.CFG file creation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gistration Inform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10.  I will post the source code on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containing the password needed to download. 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program to your heart's content.  The sourc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but cannot be resold or distributed.  And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you take the same risk as you do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code to harm or damage anyone's system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risks and I make no warrantees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as written with wcCODE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will be handled mainly through TGN BBS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  If you need voice support we can make arrang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for you to call me and I'll help as long as I'm not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work that needs done.  Remember, there is only one of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Wildcat Sysops.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program that you think would be useful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evelop it.  I do not do work for hire.  What I mea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 idea with me and I develop the program I will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gram.  The law allows for the copyright owner to be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tracted a program to be written rather than the programme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efore hand that this is not the case.  Any and all ide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y property if I develop the suggested program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you share that I end up developing will entitle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ifetime updates as long as I continue to develo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es!  Make all checks payable to Tim Russ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662-34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664-3312 The Good News BBS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55/9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6:2100/1 Agape Fami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eatures that come in the registered version.  All futur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ree.  If you have suggestions for how to improve Co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ub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