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-27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-TEST  - Version 2.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DataFarm BB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g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?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Register?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Support Informatio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 Disclaim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utility to allow running wcCODE progra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dding them as a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Begs and Nags ar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 Additional RUN Path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its the "Right" thing to do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CO-TEST.WCX in your Wildcat! home 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CO-TEST.CFG where you placed CO-TEST.W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MAKEMENU to add a wcCODE option to your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-TEST.CFG file to reflect the paths where you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CX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TEST.CFG MUST exist or you will be Limited to the path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TEST.WCX is Installed,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:\EXE\Q.EXE             ; Lin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:\WC40\                 ; Lin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:\WC40\CODE\            ; Lin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:\WC40\CODESAMP\        ; Line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ware version will only allow Two RUN Paths, an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rst three will be ignored.  Be SURE to use a "\" tr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 after each entry or things will NO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tribution and Support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Name: CO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ide BBS   Fido  1:282/1008      SysOp - Michael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CO-TEST may be obtained directly from one of the sites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NetMail to one of the sites above, or through the MSI Support ech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echo on FidoNet, or WILDCAT! Third Party echo on WildNet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LL Netmail and Messages to Steven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Steven R. Thompson, DataFarm BBS or anyone else in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reation or production of this product be held liabl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, but not limited to, any lost profits, savings, dat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, indirect, special,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 or inability to use this software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even if Steven R. Thompson or DataFarm BBS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  The person(s) using the software bear(s)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 as to the quality and performance of the software.  This warran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ed by the laws of the State of Minnesota.  Use of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acceptance of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distributed under the Shareware concept.  It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omain.  It is copyrighted material and may NOT be alt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n ANY w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TEST, all utility programs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 DataFarm BB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Shareware CO-TEST can be run as long as it Ru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interested in a full-featured version of CO-TEST please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O-TEST.REG enclosed in this archive. If you enjoy thi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have comments or suggestions, feel free to let us know at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ocations listed above in the section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istribution and Suppor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