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ead WC4.01 Activity Logs and pick o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date that s/he dropped carrier. Can be configured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 stand-alone .EXE program written in BC7 by Microsof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placed in a pure ASCII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T GUEST Logged Off by DROPPING CARRIER on 10/25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KE ZUK Logged Off by DROPPING CARRIER on 11/02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N CASE Logged Off by DROPPING CARRIER on 11/03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J Logged Off by DROPPING CARRIER on 11/05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Y FAITH Logged Off by DROPPING CARRIER on 11/06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JESH Logged Off by DROPPING CARRIER on 11/10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GIS NIKOLATOS Logged Off by DROPPING CARRIER on 11/12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 HAMMER Logged Off by DROPPING CARRIER on 11/12/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uch error checking is done, so I am su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ructions, you can screw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configuration file is included with instruc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program anywhere you want (I would sugges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you have your ACTIVITY.x logs) but it may work fro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drive... Be sure the DROPPED.CFG file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as the program. Edit the .CFG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it. A file (name and location of your choosing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s shown above. What you wish to do with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p to you...  Someone on the MSI BBS wanted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hacked it out this afterno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program doesn't do everything you want or destro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BBS or Hard Drive, you are entitled to your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luding any long distance calls or subscription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s FREEWARE on 11/13/94 by Gary Peterson, BIG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towa, MN 55720 - (218)389-6800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