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CH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v.2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yberDeck Syste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it?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quester is a WcCode Application for WildCat V4.01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allows users to view a listing of availiable Net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, and, if they wish, request up to ten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requester displays your list of available echos (ex. FIDONET.NA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The user can then read the list. Should the user find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he/she can stop the display (or continue to the end)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the Requester asks the user if they would like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cho request. If they'd like to they are prompted for the Area Tag(s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cho(s). Up to 10 echos can be requested per message. The Sysop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to send a message to the user as a receipt from the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time the Sysop logs on he/she will have a messa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ith "Echo Request" in the subject line and the Network and Area Tag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HING! All I require is that if you should find any bugs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hem, suggestions for improvement are always welcome, and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letting me know I'm not wasting my time would be nice. This i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that I will not charge for future versions but right now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 enough to justify it being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get the Latest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lways availiable for File Request for anyo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er as ECHOREQ (Magic Name) at any address list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alling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ime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it'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archive the EREQ21.??? in it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Scan it. (Hey I didn't program a virus but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 life and WAY to much time on their hands c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) Move ECHOREQ.WCX to any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ove ECHOREQ.HLP to the help path as defined in Makewi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you want the requests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File can be edited to suit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) Set up ECHOREQ.WCX any where you want it. See the WildCat Man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details on using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ogon locally and enter the Requester. Like all other CD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e configuration routine. You'll be prompted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Network EchoLists you want to be displayed,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(i.e. Fidonet), and the paths to each of the Echolis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.na). You have the option of sending the user a receipt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rovide the conference you want the Requests to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t done,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Enter the Requester once more. This first logon will build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onferences already configured. It takes a few minute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one when the list cannot be found (i.e. the 1st time it's 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re are so many changes you might as well delete everyth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older versions and follow the standard installation proce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about the warrenties?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e. Other than I can warrent that it'll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t works here but every system is different. You use Echo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 I'll support it. Not by voice though, new baby in the h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any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vin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     elric@rochgte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97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      1:2613/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IBBSnet         35:716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:7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Net         75:7716/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 am always (sic.) available for a chat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yber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16-865-43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4-14.4k v.32b v.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3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've been thinking about making the requester generate *two*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for the sysop and one that goes out in netmail, addressed to AREAMG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figurable) to the uplink requesting the echo. Maybe an interf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mail (or GoMail) and Wildcat to configure the conference t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know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es out to the understanding Beta Testers that have been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ke Labellatre         Arte~ Graphic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die Atkins            Software Expr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 Kulp               Auto Mani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mentioned your name Dave... now you HAVE to be a guniea pig... I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... heheh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