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! is a replacement for your Goodbye option.  Instead of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og off this little program gives them the option of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the Customized Paging Module, Leaving a Comment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BS or confirming the log off.  It is sensitive to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will display your conference goodbye.scr,bbs,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Finis! just place it in your Wildcat directory (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keep your .wcx programs.  Then enter Makemenu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options in the Main Menu, Message Menu, File Menu,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nu that utilizes a Goodbye option.  Where it asks you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l it to Run wcCODE program.  Then set the Parameter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nis.wcx program on your system.  Below is a scree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looks on my system when installing Finis!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P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P]...........Page the sysop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ILDCAT\WCX\GOODBYE\FINIS.WCX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Other wcCode Applications for Wildcat 4.01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ner - Extends your Logon.wcx to handle 1,000 logon.wcx files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.wcx to handle 1,000 event.wcx files, extends your postcall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1,000 postcall.wcx files.  Logon and Postcall ar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$1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aging System - a replacement for the MSI Pager.  It allow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60 characters long.  This gives the person pag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et you know what they want.  If you don't like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 the page.  Sorta like an answering machine for your p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asons in your activity log so you know why they pa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.  $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r Force - Forces users to download the file or files of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ownload the file they WILL NOT gain access to your bb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de but it is very effective. 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gistration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7.  I will post the source code on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containing the password needed to download. 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program to your heart's content.  The sourc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but cannot be resold or distributed.  And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you take the same risk as you do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code to harm or damage anyone's system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risks and I make no warrantees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as written with wcCODE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allow you to create a file to repl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will be handled mainly through TGN BBS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  If you need voice support we can make arrang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or you to call me and I'll help as long as I'm not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work that needs done.  Remember, there is only one of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Wildcat Sysops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662-34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664-3312 The Good News BBS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55/9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6:2100/1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program that you think would be useful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evelop it.  I do not do work for hire.  What I mea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 idea with me and I develop the program I will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gram.  The law allows for the copyright owner to be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acted a program to be written rather than the programme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efore hand that this is not the case.  Any and all ide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y property if I develop the suggested program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you share that I end up developing will entitle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ifetime updates as long as I continue to develo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eatures that come in the registered version.  All futur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ree.  If you have suggestions for how to improve Fini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