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0b      November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or Wildcat! version 4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hareware Wildcat! utility by Kirk DeHaan, N6S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ALL is WCCode utility that interfaces with the QRZ! Ham Radio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Wildcat! users the ability to search the ham call data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py of the QRZ! database to be available either on CD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t allows all the searches provided by the QRZ!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d on Volume 3, Summer 1994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ALL, being a WCCode utility, runs within Wildcat!.  I will leav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configure you interface within Wildcat!.  I person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menu group with this as an option.  I setup this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ETCALL WCCod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files GETCALL expects to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HLP.BBS    Help file. Located in defined WC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.BBS       Menu file. Located in defined WC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is not present GETCALL will us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  Menu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- callsign             S - State 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- First and last name  Z -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- Output mode          D -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- Quit to BBS          H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 -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files GETCALL will use if it find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ALL.BBS    Displayed before callsig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NAME.BBS    Displayed before first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ITY.BBS    Displayed before cit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ZIP.BBS     Displayed before zi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MODE.BBS    Displayed before output mod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DOWN.BBS    Displayed before down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files GETCALL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CALL.TXT  Capture file of query output.  Deleted up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.TMP       A temporary listing file. It is deleted after each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.ERR       Error log.  Written to WC defined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environment variables GETCALL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ZDRV       Denotes the drive the database is located on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RZ! databas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riable is REQUIRED.  An error log is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riable is not present.  The user gets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ZPATH      Denotes the path of the QRZ! databas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if you use the default path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the QRZ! database documentation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 Check the documentation that came with the QRZ! CD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LOG        Determines whether the activity log is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like it and use it then send me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and don't pay you have only yourself to deal with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oking for you.  The program is fully functional and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provide any additional features.  It will,however,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enhance this utility.  Paymen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k DeHa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3 S. Bernardo Ave.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nyvale, Ca. 9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if there 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Rising Storm BBS  (408) 926-9445, via FID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3/220 or at cap_kirk@ix.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