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iginal Adventure in a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archive filename: DORADVN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ware, you may distribute this program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3 Troy Beckstrom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ing address: Dept. DA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8 Second Avenue #492, Seattle, WA 98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: tbeckstr@prost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 BBS: Account #2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 Nine BBS, (206)LAB-TEAM or (206)522-3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lassic Adventure that started it all, turned in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game.  To make it suitable for use on a BBS,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s have been added, such as observing the BBS's tim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iving each user his own saved-game file.  There is a high-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at the end to show off how other users are doing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added support for four door protocols, covering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ar BBS software.  The command line for specifying the door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its location has two simple forms.  Either you leave it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program looks in the most likely places for it, or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.  Run the program with the command line DORADVNT /?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how this works.  The supported door chai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1.DEF, CALLINFO.BBS, CHAIN.TXT, and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problem running on a multi-line BBS, but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line should be writing its door chain file to a differen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re is no chance of collision if two users enter the gam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put the game's files in a subdirectory in you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BS&gt;mkdir ad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BS&gt;cd ad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BS\ADVENT&gt;pkunzip ..\doradvn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BS\ADVENT&gt;copy ADVENT.BAT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line copies the small batch file ADVENT.BAT i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 The next step is to set your BBS up to call ADVENT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what starts the game.  Since there are so many types of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y all are configured differently, you will have to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documentation to find out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dit ADVENT.BAT to change where the game looks fo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 file, and which one it looks for.  You can also call ADV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parameter, which will be passed along to the game by th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summary and examples, type DORADVNT /? from the AD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AND LATEST VERS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detailed MAP of this adventure and bonus disk (specify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3.5") containing the latest version and other goodies,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and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 Beck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t. D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18 Second Avenue #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ttle, WA 98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 is really quite good.  It covers all the caves and secret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ives clues to many of the puzzles.  It's especially help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ing your way out of the maze.  If you don't want to give it all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thing to do is cover up half of the map with another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.  Being able to move around freely in half of the adven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you access to a lot more new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especially good for the sysop to have a copy of the map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es to users who are stuck.  The adventure is huge, so it's a p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to get stuck on one of the first few puzzles and never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a small fraction of the cav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