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MYNE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Yaser Behbe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Kuwa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845 Sa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wait 1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65) 252-1974 Voice/Fax/BB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65) 252-6502 FAX/BBS USR V.Everything 28.8K V.3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: 486-SLC2 66MHZ 1GB Hard Disk, 6 CD-ROMS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 USA:  Leave me mail in the Cellar Door BBS, or the Sm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RBBS News File generat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EWS.EXE    Executable New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EWS.DOC    I hoep you got this one because you a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EWS.CFG    Configuratin file for MY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00001.001  Sampl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SORT.COM    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MYNEWS.ZIP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MYNEWS.CFG with 11 parametrs on each line -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 ",".  So, you'd have 10 commas on each lin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following order and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 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#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 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3-digit Con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name of conf.N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Path to News File fo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RBBS Smart Text Character i.e.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RBBS Color Code -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RBBS Color Code - used for Mess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RBBS Color Code - used for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RBBS Color Code - used for Date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RBBS Color Code - used for Date mess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RBBS Color Code - used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  RBBS Color Code - used f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 SYSOP name length - FIRST + SPACE + L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RBBSxPC.def or SUBoard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,MAIN,C:\RBBS\TEXT,{,C1,C2,C3,C4,C5,C6,C7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,MERGE,C:\RBBS\MERGE\TEXT,{,C1,C2,C3,C4,C5,C6,C7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news files, follow the below guidelines (A to E) f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 each news item must be placed in a seperate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 these DOS TEXT files have filenames with the following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it pattern/syntax  if you will.... -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#####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~~~~~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 |----- Conference ID Code - this should have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        inside your MYNEWS.CFG, i.e. 001,0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-------------- this is the NEWS Item Serial Numb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also appear to your BBS callers as a Msg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note: for best results, make sur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is always left-padded with 0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 MUST always be MSG to trigger MY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saying: "this is a My_NEWS I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 you can cleraly see from above that the following DOS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meaning listed just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 MSG*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 List all NEWS items for conference 001 wh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  exists in MYNEWS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 MSG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 List All NEWS files for all confer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 MSG0000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 List all NEWS files whose message # is equal to 00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 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 MSG0010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 find for me NEWS item whose message # is 001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  001 conference whose definition is in the MYNEW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 *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 list all files with EXTENSION 001, not necessarily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  item since you did not Specify MSG as a prefix!!  h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my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 If you do not understand what i am doing, STOP!  Go back and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 starting at Line #1!  I am not kidd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 after you have correctly setup a MYNEWS.CFG file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some sample NEWS ITEMS, and run MYNEWS.EXE.  See Ste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 TEXT file, call it MSG00001.001 and place in 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same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             Date of the NEWS item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              Time of the News Item (HH:MM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              Subject of the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                   all remaining lines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                   will be taken as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                    NEWS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've added new files to our Libraries. 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your ALLFILES.TXT file by downloading our updated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 Files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UN MYNEWS.EX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NEWS.EX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NEWS.EXE /C=&lt;conference code&gt;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nference code&gt; is any 3-digit number between 00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have a MATCH inside your MYNEW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MYNEWS.EXE /C=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NEWS will create FOUR flavors (Plain, Ascii, ANSI, and RIP)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will add RIP support.  Basically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NSI and the ASCII is a Line seperator betwe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the message body.  It only appears in the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Colors is done automatically by RBBS and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place inthe MYNEW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w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, please read the following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: 00014                              Sent: 06-03-1994 12:2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Yaser Behbehani                    Rcvd: 06-06-1994 01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: Joseph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 : Call Back Ver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sep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developing a call back verification syst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for this BBS security as well.  What this door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kes your phone number and calls you back to verify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l you have to do is answer and enter your name. 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your phone number to our VERIFIED user list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other caller to be verified from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nd of News Item=- [A] to Abor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with shareware I guess you get all kinds of guran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Like a full-money back gurantee, and HARD DISK repai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ashes, and most importantly, $$$ compnsation for your lost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got news for you, this is NOT SHAREWARE!  This is FreeWare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hell with Gu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in a good mood today, so I have decided to write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need money for it, I just want you to use it, perio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, let me know.  Send a letter or POSTCARD to th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TOP of this DOC.  Include any comments 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S generator program is based on ideas taken from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news generators.  I am also using a SORT utility called RP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is Package) to do the job correctly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available to those who are interested.  Drop me a no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