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NsdEdit 2.0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dEdit 2.0 is the first Public release of Nytechs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&lt;PEX&gt;. I waited until I had gotten it where it mad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fortable before releasing it to the public.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all my Users who so bravely and without complaint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 forge my way through to what you will see now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ith all my other PEX's is Free.  However, if you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Editor is of some value to you a donation of $5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hor would be accepted, and might help motivate hi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development and add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il Ward          Nytech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opy the NSDEDIT.PEX file into your PEX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Go into ProCfg to the [F1] Option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o to the Paths section and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Editor Cmd  : @NSDEDIT�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s it, nothing else to do but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notes on a couple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of the commands listed in the Commands Help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tain only to remote usage, the standard key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are available on the local end.  Simply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 R - Remote | [PAGE UP] - Local    = 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 C - Remote | [PAGE DOWN] - Local  = 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 V - Remote | [INSERT] - Local     =  Toggle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[TAB] function may not work with some termi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y simply do not define the keys properly. Further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und that not every message Viewer/Editor is cap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ling with Tab char's so for the sake of universal ac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made the function add 8 blank spaces rather then a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gal Stuff and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Warranty implied or offered on NSDEDIT.PEX o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will take up space on your Harddvire.  Use of this produ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ytech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Home of N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     1:2624/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Bnet    246:6502/10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