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////////                   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|||||||||   PB-VOTE v. 1.0 � 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\\\\\\\\\                   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ill not be held responsible for the actions of this program. I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elp liable for any losses! USE THI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this door is a piece of cake! You simply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&lt;BBSPATH&gt;\DOORS\VOTE where BBSPATH is your main Powerboard BBS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tory. For me this is: C:\PB\.. but yours may be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unzip the file included in this archive called PBVOTE.ZIP in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tly, add the following command to the menu where you wish this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Sub (doors\vote\vote.ct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it! Do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need any assistance with the setup of this program, or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d a problem with it.. please contact me through my BBS, Kleinbu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at 905-893-3021 24 hours a day.. and leave a comment to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