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R_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To Call Ratio by Joe Jep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in wcCode 4.01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Joe's Bar &amp; Grill BB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Disclaimer of Liability and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's Bar &amp; Grill BBS, and SysOp Joe Jepsen, hereby expressly d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laims any and all responsibility for any and all prog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may from time to time obtain from us.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AT ALL as to the intent or usefulness of any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tained from this BBS or from Joe Jep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assume FULL responsibility and bear the Full Burde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equence for all software and information you obtain from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sen or his BBS system. Joe's Bar &amp; Grill BBS, and SysOp Joe Jeps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amages, (real or implied; tangible or intang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or consequential) that you incur as a resul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or information from us or that you provide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aid and non-paid memberships can be revoked at th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operator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- Joe's Bar &amp; Grill -/- Joe's Bar &amp; Grill -/- Joe's Bar &amp; Grill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/7d 2400-14,400    � W I L D C A T  4.0 � Visiting SysOp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 14,000 + Files�     Features:      �    U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m of the Crop III �  Ascii/Ansi/Rip    �Arcade G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hareware '94 � On-Line SpellCheck �On-line Magazine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idden Subjects    �   .Gif Preview     �Full Time/Credit Casi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amp;A 2 the MAXX        � Call Back-Validate �SysOp: Joe Jepsen/Tidal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-  Punta Gorda, FL  -/-  Punta Gorda, FL  -/-  Punta Gorda, FL 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  �����Ŀ �����Ŀ            �����Ŀ 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</w:t>
      </w:r>
      <w:r>
        <w:rPr/>
        <w:t>Ŀ � � �Ŀ �   �����Ŀ  ���Ŀ � �� � ���Ŀ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Ŀ  ���� � � ��� �   � 813 �    ��� � � �   ��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Ŀ �  ��Ŀ � ���Ŀ �   �������    � ���  � �   � ��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 �  ���� �              � �    � �   � �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���              ���    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Well, this program is fairly simple.. It checks the user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messages they have posted.  If they haven't post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ey won't be allowed to enter the On-line games..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thier PCR, and that they should post a few quality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onfigurable as to what PCR the user must main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rites to actvity log if User Passed PCR, Failed PCR, or hasn't w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stallatio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, simply enter MAKEMENU and edit th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o have the user enter the doors, and have it setup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program (PCR_D.w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your WILDCAT! Manual pages 345 - 361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need to place PCR_D.CFG in your WILDCAT path. (ie: C:\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file contains ONE thing, and ONE thing ONLY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 that the user must maintain. I suggest this value b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edit it to be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, Fill out the Register.frm and send i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to Register and $5 for Source Code ($10 f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ost you a message with your registered copy *OR*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dis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rhcace the Source code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Source Code as you see fit. If you make any MAJ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or use it in another program, please send me a copy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(Don't forget to give me credit :). I realise that my cod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best.. I'm open to comments and suggestions as well as ad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WILDCAT HQ BBS, 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pen to your suggestions, and will try to make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you may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-- Joe Jep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grams by Joe Jepse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lip - User Gambles BBS credits by flipping a coin - heads or 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Num  - User Gambles BBS credits by guessing number computer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_F    - User must pass a Post To Call Ratio Before entering File Menu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- Change Users title, and let user change other users Titles!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Com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