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 course, all the usual legal disclaimers apply....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Ware, but all requirements and licenses of the individua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EP.ZIP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EXE - Check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ATE.EXE - Renames specified mail packets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E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prevent mass duping and burping of old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oNet network, or any other net that you may carry....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all PlanoNet nodes run these utilities in thei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e have it setup here at The Fri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t export intelec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K_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K_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robo\mail\INTELEC.REP 30000   ;IS.EXE checking to see if the .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EXPORT     ;smaller than 30K, if so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NAME         ;file continues to EXPORT,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obo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TELEC.REP INTELEC.BIG         ;the .REP is renamed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ATE INTELEC.BIG                  ;and saved for the sysop's peru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/Aevent1 /p /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contact me in the Plano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email at john.stewart@lunatic.com, netmail at 1:124/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