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RESE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by Matthew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responsible for any damage that may occur to your system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cause of use of this program.  I use it on my system an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suggestions, and comments can be directed to Matthew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- kirsch@scs.unr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net   - 85:821/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net  - 27:3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net  - 19:1702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King's Highway BBS in Reno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2) 746-4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/4 lines/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T?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RESET is a very simple program for Renegade v10-04/10-05 that will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index numbers in your MBASES.DAT file.  The reason for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times if these numbers are not in correct order, it can interf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Renegade reads your message base data files.  It becomes appa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itical errors during execution of the MY command key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n't sure whether or not you need to reset your index numb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thru your message base editor, and verify that the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with the index number (Base #1 has an index number of 1, base 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to be small, fast, and easy.  Simply put the QWKRESE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RENEGADE\DATA directory and type QWKRESET at the promp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back up of your old MBASES.DAT and create a new o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WK index numbers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tested it on my system after setting up just under 1000 m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s - so it should have no limitations what so ever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bases.  But just in case, it does create that backup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S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. :)  But if you feel the need to donate, you may se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, NV 89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IDEA AND I WANT TO TELL YOU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some custom RG softwa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might have a great idea for some share/freeware program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, and if I use your idea, you'll get public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ing up with it in the docs, and a free registered copy (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