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Form To Customize 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 Will be coded in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FTIDY's Defaults are Incorrect for your setup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 And Path Name(s) To Your Spitfire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 And Path Name(s) To Your Spitfire 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 And Path Name(s) To The Inbound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sser looks for inbound mail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be further customized to your preferences, 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FTIDY to look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TMP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ARC.000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DARC.001  [ ]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f you are not a FIDOnet NODE you will want to check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FTIDY to look for and delete other files, if 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[FILENAME.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[DRIVE:\PATH\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[FILENAME.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[DRIVE:\PATH\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[FILENAME.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[DRIVE:\PATH\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[FILENAME.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[DRIVE:\PATH\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[FILENAME.EX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LE [DRIVE:\PATH\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out this form, please send it to m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29306-4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 It into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it to me (1:3652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Customiz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my board and I will have it waiting for you, if s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FIDO node, Provide me with your NODE NUMBER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on hol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