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iToday'sDownloads (TriTD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4      By: Robert K. Har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C Software program for TriBBS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use with TriBBS Bulletin Board Systems ONL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program was tested on TriBBS Software (V 5.1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0    December 02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bert K. Ha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01 We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te Hall, Ar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1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 (501) 247-93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le Cabi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501) 247-1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400/9600/14400/28800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.32bis/V.32/V.42bis/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iBBS (R) Bulletin Board System is a Registered Tradema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4     By: TriSoft        Mark D. Good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The File Cabinet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 ACCOMPANYING  MATERIALS 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ED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 ANY USE  THEREOF OR BREACH  OF ANY WARRANTY.  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 OF THE REGISTERED KEY WILL 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IS PROGRAM AND NO PRODUCT SUPPORT WILL BE GIV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 BBS of your choice,  provided that you 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Today'sDownloads is designed  to analyze the CALLERS.LOG file 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BS BBS, and create both ANSI and MONO bulletins, which contain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 files downloaded  from your BBS "today", and  the number of tim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was downloaded.   If no files have been downloaded,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ITDL.KEY file  that is distributed  with this  program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ire!  This is simply here so the program has a KEY to re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named copy of a registered TRITOP60.KEY file will als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Today'sDownloads. The UNREGISTERED notice on the scree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once registered.  So, if you have, or do register TriTop6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to register TriToday'Downloads is to mak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registered  TriTop60  key file, and then  rename it 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TDL.KEY, and replace  your unregistered TRITDL.KEY file with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iToday'sDownloads become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Easy to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BETA tested on a TriBB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upport BB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reates ANSI and MONO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One time registration fee good for any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--- A renamed copy  of your registered  TRITOP60.KEY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also register the TriToday'sDownload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lace three files, (TRITDL.CFG, TRITDL.EXE, and TRITDL.KEY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ain TriBBS directory.  (Example:  C:\TRI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ing a text editor, edit the TRITDL.CFG file to includ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s shown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Cabinet BBS              &lt;--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b Harmon                        &lt;-- SysOp's FIRST and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TRIBBS\MWORK\CALLERS.LOG       &lt;-- The path to CALLERS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TRIBBS\DISPLAY\LOGON8.ANS      &lt;-- Path to your ANS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TRIBBS\DISPLAY\LOGON8.BBS      &lt;-- Path to your MONO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ath to your ANSI and MONO bulletins MUS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name of both your ANSI and MONO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riToday'sDownloads is executed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RITD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iTDL can be executed from the TriBBS  BETWEEN.BAT  file,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in  TriTDL  creating updated  bulletins  between each  call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BBS.  Therefore, using a text editor, edit  the BETWEEN.B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cated in your main TriBBS directory to add the required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hown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RITD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For additional information on the use of the BETWEEN.B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fer to your Tri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TDL can be executed utilizing the "Events" feature of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 For additional information on the use of the "Events"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riBBS, refer to your Tri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TDL  will continue  to work properly  as long as there  is a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vailable.   Each day, TriTDL will list the files downloade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, and the number of times each file was down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would like to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fully, there will not be any problems.  But if you encounter any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RITDL.HIS file for information on the histor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TDL is Shareware.  You are granted  a 30 day  trial period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valuate TriTDL.  If you  continue  to utilize  this 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quired to register it.  Remember, TriToday'sDownloads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d copy of your registered TriTop60 key file, so you can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Top60 program, and in fact register both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!  (TRITDL.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an be use to register TriTop60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 If you  have any 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he File Cabinet BBS at (501) 247-114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a message  in the FC Software message conference, o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, Bob Harmon, a message in the TriBBS 3rd Party message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riBBSNet mail message network, or you  can call  me voic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umber.  (501) 247-9396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