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This file was downloaded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IREBURNERS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"YOUR BBS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-503-336-4538 2400/28800   bau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-503-336-1039 2400/14400   bau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"GROWING DAILY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