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ROWBRIDGE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 FIDO 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)                                             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PER COPY : $30AUST  (Note: $1.00AUST = $0.70US as at October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your credit card information and m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  MasterCard    Visa  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              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ank cheques and postal orders should be made out to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s and in Australian dollars only.  Personal cheq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    Legend Electronics     OR   Crash Mail to FIDO 3:714/4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 Box 6                    with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rookvale                   for fa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SW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