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Reg v1.0 by D.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oona-On-Line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ecurity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ABS 1-900 billing Ser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X Program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g v1.0 is a WC-Code (WCX) application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S 1-900 billing service.  The BBS user simply calls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voice) and is given a (7) digit ID number.  The user then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nd simply enters the ID number at the appropriate prom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upgraded to a new security level (if desired) fo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g is easy to set up and use.  Your BBS users will be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use Aut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updates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be used with both $10.00 and $25.00 TA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configuration for you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ters "Hackers" by locking out anyone who unsuccessfully attempts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S number (3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sends the SysOp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uccessful use of AutoReg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blems with Security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ification of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ow number of TABS numb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sends messages to us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hank You for using Aut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forms hackers that they have been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messages can be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Reg maintains its own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some p!$$#d off SysOp decides to sue me becaus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ad day, let it be known that despite it's lengthy list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is guaranteed to do nothing except take up valuabl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ona-On-Line BBS Services, and her employees,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, either incidental or direct,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using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from a WildCat menu option, AutoReg will load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file "INTRO.TXT" to the user.  This file explain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rvice is and how to use it.  Next the user is presented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alidate a TABS or Auto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2 is pretty self explanatory.  Option #1 will take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 where they will enter their TABS or AutoReg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$10.00 TABS number, a $25.00 TABS number, or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umbers.  AutoReg will make an entry in the appropriate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s well as AUTOREG.LOG.  Then AutoReg will load the appropriate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 for the type of number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will be checked for validity.  If it is not a vali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re-displayed and the user will be given another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number.  After (3) unsuccessful attempts, the user will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no longer use AutoReg and should contact the SysO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e will be given the opportunity to sen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d the user's name to a file named BADUSER.LS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AutoReg until his name is removed from the BAD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 AutoReg will send the user a private message (in conferenc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if he is having trouble to contact the SysOp and that h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AutoReg until he contacts the SysOp.  AutoReg will als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to the SysOp stating that this user has been 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will make an entry in the appropriate Node Activity Lo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.LOG and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is valid, the user will be upgra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CFG file for the type of number he entered.  His numb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.DAT file and replaced with a string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).  He will then be sent a private message (in Conference #0)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registering.  The SysOp will also be sent a message indic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successfully upgraded.  AutoReg will then make an entry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and also in AUTOREG.LOG and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there is no configuration for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n the appropriate .CFG file, the user will be infor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his TABS number and the SysOp will contact him.  The SysOp is then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(in Conference #0) 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it, AutoReg checks the number of TABS numbers left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there are less than (10) TABS numbers left in any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utoReg will send a private message (in Conference #0)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-zip AutoReg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DOC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REG- Form to register Auto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RO.TXT- Text fil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_ID.DIZ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1.WCX- The executable (AUTOREGX.WCX is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10.CFG- sample configuration,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25.CFG- sample configuration,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XX.CFG- sample configuration, pers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.CFG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ANKS.MSG- "Thank You"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OUBLE.MSG- Message informing user that he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1.MSG- Message to SysOp, successfu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2.MSG- Message to SysOp, locked 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3.MSG- Message to SysOp, configu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4.MSG- Message to SysOp, running out of TA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, will have to furnis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10.DAT- File containing (up to 100) valid $10.00 TA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25.DAT- File containing (up to 100) valid $25.00 TA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XX.DAT- File containing (up to 100) valid pers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NAME.LST- List of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LOG- AutoRe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Reg is quite simple.  However, it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on how to configure menu options from within WildCa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ldCat SysOp manual for details on how to use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utoReg, first of all, create a directory under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AUTOREG (C:\WILDCAT\AUTOREG).  You MUST USE THI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will not work!  Un-zip or copy all of the AutoRe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UTORE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'll need to set up a menu option using WildCat's MAKE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utoReg.  Refer to your WildCat SysOp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need to edit the various .CFG files to suit your BB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MAIN.CFG.  MAIN.CFG is a small configuration file that i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-On-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line #1 is the SysOp's name and line #2 is the BBS nam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e sure the SysOp's name is spelled EXACTLY as it is in MAKEWI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not receive any of the automatic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S_10.CFG, TABS_25.CFG, and TABS_XX.CFG configuration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user.  They are all set up similarly except the TABS_10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pgrade configurations for the $10.00 TABS numbers, TABS_25.CF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numbers, and TABS_XX.CFG is for your own personal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 out.  The files are set up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urrent Security Level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ecurity Level to Upgrade to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Days to Add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 or E (T=Add Days to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=Add Days to User's Expire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xt Line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8: Repeat as above for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2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16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4 instruct AutoReg to upgrade this user, if he ha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FREEUSER, to the new security level of REG_USER and add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's date for his new expire date.  If this user ha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REG_USER, this CFG file will instruct AutoReg to upgr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_USER and add (90) days to his current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AutoReg are limited to (5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per .CFG file.  Registered copies allow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all security level names are spelled EXACTLY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named TABS_10.DAT, TABS_25.DAT, AND TABS_XX.DAT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the actual valid ID numbers from the TABS 1-900 billing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BS_10.DAT can contain up to (100) of the valid $10.00 TAB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BS_25.DAT can contain up to (100) of the valid $25.00 TAB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_XX.DAT can contain up to (100 of your own numbers that you can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on that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p to (100) of your TABS numbers into the appropriate fil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) and save it in the C:\WILDCAT\AUTOREG directory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s.  DO NOT EXCEED (100) numbers in any of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automatically reads and re-saves these files every time it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file length to (100) lines.  Any more than (100)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S_XX.DAT file can contain up to (100) of your own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out as contest prizes, promotional give-aways, or whatev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ABS_XX.CFG file to suit your application and put up to (100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ade up numbers into the TABS_XX.DAT file.  In order to avoid dupl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 $10.00 or $25.00 numbers, I suggest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for your personal numbers (eg. UT55TI8). Just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than (7)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do it for set up and configuration.  I suggest testing Aut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ctitious user before actually putting it onlin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explain what the various .MSG files are and how to edi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other triv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.MSG files supplied with AutoReg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UTOREG directory in order for the program to work. 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) must also be spelled correctly.  You can, however, edi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desire. The following is an explanation of each and when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MSG- This message is sent to the user when he furnishes a vali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utoReg and is successfully upgraded.  It is addressed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MSG- This message is sent to a user who has tried to use a bogu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3) times.  This could indicate that the user is having trouble o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hack" the system.  In either case, his name is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DNAME.LST and he is locked out of using AutoReg until the SysOp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from the BADNAME.LST file.  It is addressed as being from Aut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1.MSG- This message is sent to the SysOp to notify hi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s a valid TABS number and has been successfully upgr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being from the user for eas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2.MSG- This message is sent to the SysOp to notify him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ked out of AutoReg and his (the user's) name has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DNAME.LST.  This serves as an opportunity for the SysOp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user to see if he is having trouble or just "hacking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being from the user for eas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3.MSG- This message is sent to the SysOp to notify him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use AutoReg, and furnished a valid number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ir current security profile.  He (the user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his TABS number has not yet been removed from the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numbers (.DAT file).  It is addressed as being from the user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4.MSG- This message is sent to the SysOp when AutoReg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ss than (10) valid TABS numbers left in one or more of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 reminder to get more TABS numbers.  It is address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TXT-  This is a text file that is displayed to the user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t should explain what TABS i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.LST- This is a text file created by AutoReg tha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been locked out of using AutoReg.  This file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As long as a user's name is contained in this file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AutoReg.  He will be told that he is locked out and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opportunity to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G.LOG-  This is a text file maintained by AutoReg.  It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valid TABS numbers were us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send me ten bucks?  Well, AutoReg represents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ots of coffee and aspirin, and a good deal of my remaining san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you will show me that my time was not wast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the concept of "Shareware".  The "try before you by"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the backbone of the BBS industry.  Without it, there wouldn't be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n those file areas now would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, you will receive the "registered version" of AutoRe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nlimited security profile configurations (.CFG files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5).  You will also receive an AutoReg number that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ess to my BBS, Altoona-On-Line.  Altoona-On-Line has over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online and InterNet access.  As a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itled to unlimited technical support and special off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-On-Line BBS Servic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the enclosed registration form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ona-On-Line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 Union Avenue, Suite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ona, PA 1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D. W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..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very difficult to obtain via voice phone.  For technical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InterNet E-Mail at DOUGLAS.WARNER@ALTOONA.COM or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-On-Line BBS at 814-942-0195.  I can also be reached as Douglas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stang BBS.  All messages will be answ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