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T Power to DOOR.SY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 Russell 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 HST/DS 28.8k V.34/V.FC, 21.6k V.32terbo,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this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will create a DOOR.SYS file so that any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at format can be run under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QUIREMENTS (READ THIS BEFORE USING DOORC!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requires the GT 19.00 _USER.CTL and _USER.ID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NOT WORK under 18.00 or any older vers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upgraded to GT 19, reconsid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SCRIP and many other nice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-IS with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you break it, you get to keep both par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requires no configuration file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 and it will make a DOOR.SYS file in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ppen to be in.  It needs to be able to fin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do this, so make sure your GT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there are no parameters.  In the future, DOOR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panded to make more than just a DOOR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 At that time, paramet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C is very simple to use.  If you are gett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chances are it can't find something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TPATH is set correctly, and that it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USER.CTL and _USER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"ad-war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eriodically display an advertisemen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WARE program to let you know about m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 - Copyright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.. COMPUTECH BBS - +1 719 260 6279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 Russell.Kroll@c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case nothing else works) 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