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9QDOOR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name and access key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KEY options of the configuration file, the "UNLICENSED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 will  disappear.   No  other files, diskettes, o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 be  ordered.   We  do  not  send  out a new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 manual when you order an access key; otherwis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have  to  be  greater.   You may obtain your access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by  filling  out  the  form  below  and mail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 amount to Key Software Products, or by conta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distributors listed below.  If you order by mail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int your name clearly - it is used to determin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interested in obtaining a copy of KA9QDOO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use,  or companies interested in obtaining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 should complete the Single User Order Form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dividual is required for each such copy -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cceptable  for  single-user  licenses.   Although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 provide  your  company  name  on  the order for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 name   is   required   in   order  to  determin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ht-characte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in  this  list 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 exchange rates vary and thus affect overseas pric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is  a  good  idea  to  check  with  the  distribu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 are  for ordering only. 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dealer  pricing,  volume  discounts,  shipping of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,  latest  version  number or other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or write Key Software Products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9QDOOR ACCESS KE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)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see list of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KA9QDOOR v2.0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ll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