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PCLord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NOTE 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EATURES.TXT for specific information on how NPCLord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s explained cl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o, except write intelligent messages to other player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rse, even some of the human players don't do that! &lt;G&gt;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owever interact with the players in the form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a basic AI interpreter will write respons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.  Much of the beauty of NPCLORD is that you can configu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're upgrading, just let all the EXEs overwrite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TXT, and FEATURES.TXT, if you're interes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 of NPC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section [2.2] to read more about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oes not work, try deleting your NPCLORD.CF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FEATURES.TXT for extended info on som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run NPCEdit, it will prompt you for 8 different ans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customize your NP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un NPCGen.  This generates NPCs... the syntax for NPC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# (-a), with # being the number of NPC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, and -a being an automatic switch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s without any external input, it reads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NAMES.TXT, edit it as you want.  NPCGen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ers in the NAMES.TXT file, so if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on auto-pilot more than once, edit the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you used are on the bottom of the list. 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we will add a name check so that the name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put NPCMaint right after Lord in your Lordx.b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ct if it has already run that day. 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ightly batch file, just so long as it ru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day, however, if it is in a batch file, the log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(OPTIONAL!) to more fully customize your copy of NPCL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ther options.  Run NPCEdit to get an idea of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Upgrading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are upgrading from 2.1 or earlier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your new NPCLord into your NPC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the three EXEs, let the new files un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Let PHRASES.TXT and NAMES.TXT overwrite themsel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. many new phr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UPGRADE.EXE -- this changes some stuff wit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PGRADING FROM 2.5 or abo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et NPCMAINT.EXE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NAMES.TXT, AIMAIL.CFG, and AIREP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$5 until Dec. 31, 1994, and $8 after that. 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 the *REGISTERED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3 NPCs through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what the players say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NPCEditor in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et to use Bar Coo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ROMANC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BLOODLUST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TALKATIV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trol AI RESPONSES and A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on NPCLord, and your money will pus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to writing.  I also release freeware, but my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rogram that is easy to write, or a utility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ad Register.Frm, fill it out, send it in.  Yes,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 only "common" problem I know of it the RUNTIME 002 erro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ed by not having a file where it should be.  If you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irectory NPCLord is in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TXT        { Armor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TXT      { Weapon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LORD.CFG      {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WRITE.CFG     { Log Writing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.TXT      { Bar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TXT        { NPCGEN -a Nam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.CFG        { "Pop-Up Tex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.CFG     { The "Attached"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EPLY.CFG      { AI Response(tm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AIL.CFG       { AI Ma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EDIT.EXE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MAINT.EXE          The 3 mai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GEN.EX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se are correct, be sure your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(in NPC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2/15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1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6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5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 1.1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nv 1.1 - Convert Lord color-coded file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Type 1.0 - Type Lord color-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Bull 1.0 - Create 4 different bulletins abou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Hovel - Another Inn fo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Net - Network your 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E T A  T E A M   A N D   S U P P O R T   S I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Miles  - Shadowland BBS       -  Not 24hrs/d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404)830-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Cranford   - Thor's Retreat/2 BBS -  (910)424-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Jeans  -------------------  NEWEST AD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Freeman  - Alternate Reality    -  (619)251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Cronan - The Abyss            -  (803)522-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f the Basement BBS - for cussing me out in E-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ta version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Sutton - for pointing out the obvious bugs to m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rdon Jones - for doing such a FANTASTIC job in 2 hou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Bar Phrases!  There are now 1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lusser - for doing 50 new AI Response things and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rases for the AI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