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*** NEW Program Announc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nline Electronic Banking(tm), Door &amp; Module to takes Checks Online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of any DOOR.SYS BBS, TBBS, MajorBBS, WildCat!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Access, Synchronet, MAC, and Unix/Internet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lectronically have the ability to capture check information on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ble to process it similar in nature to a credit card char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leased is several doors for WildCat!, PC-Board, RemoteAccess, TriBB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owerBBS, or any DOOR.SYS BBS.  Allows callers to electronically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 from a checking account online as payment for merchandi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vices, subscriptions, etc.  Fully automated.  Full text logg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ransactions.  Multi-node and DigiBoard compatible. Transaction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sent automatically via modem in an event using a bui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** DEMONSTRATION INFO - PLEASE NOTE THE FOLLOW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 via mode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 VERSION:  310-204-3249 login under the name OEB DEMO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MO for the DOOR.SY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BBS VERSION:  408-267-8734 login under the name OEB DEMO password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(lower case only for password) for the TBBS version.  At the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CHRONET VERSION:  502-491-1340 login under the name OEB DEMO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BBS VERSION: Will be announced shortly as it is going into be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shortly. Call 805-379-9271 to be put on the mailing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ed released date: January 1995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/UNIX VERSION: Call 805-379-9271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BOARD VERSION: 801-785-6286/6190 login under the name OEB DEM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DEM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all for Merchant or Production Account Forms and Fee Structur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*  Voice: (805) 379-9271  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s will be faxed or mailed to you with all the informa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utomated Transaction 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a California Corpor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2026 Bridgegate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estlake Village, CA  913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oice: (805) 379-92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Fax:   (805) 379-97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nternet: oeb@ibsabb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FidoNet: 1:102/64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