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1.00  12/1/94  First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1  12/2/94  DigiBoard communications routine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2  12/4/94  Minor bug fixes and cosme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1.03  12/7/94  Bugs in EOBSysOp program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edialer added to EOBSysOp and errorleve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rrorlevel     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               General runtim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               Error opening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               Error in port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               Carrier detected before di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               Protoco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               Command line parameter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               Transfer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8               No transaction data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9               PKZIP shell err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1.05  12/23/94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configuration utility (OEBSETUP.EXE) has been added.  Th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makes configuring OEB.EXE and OEBSETUP.EXE a much easi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able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new sales door, Online Electronic Sales (OES.EXE), has been ad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new door includes configurable sales tax and shipping surcharg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"unlimited" number of items, and a quick and easy catalog editor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EB configuration ut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bug in OEB that was switching the program into DigiBoard mod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command line switches started with "D" has been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ice the program name has changed from "EOB" to "OEB."  Due to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mporary dyslexia, I had named the original program improperly and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even noticed it.  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with most versions, upgrading is as easy as replacing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 and data files.  Replace all the old executables, OEB.D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*.BBS files.  NOTE: You might want to place the display fil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called DIS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