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ɻ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</w:t>
      </w:r>
      <w:r>
        <w:rPr/>
        <w:t>ܰ�� ���    ��� ���ܰ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>߰�� ������� ���    ��� ����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</w:t>
      </w:r>
      <w:r>
        <w:rPr/>
        <w:t>۰��� ���    ��� ��۰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 ��� ��� ��� ���    ��� ��� ���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� ��� ��� ������ ��� ��� ���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���  ��  ��  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 �����  ������� ������   �����  ���</w:t>
      </w:r>
      <w:r>
        <w:rPr/>
        <w:t>ܰ�� ��� 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    ������ ���</w:t>
      </w:r>
      <w:r>
        <w:rPr/>
        <w:t>߰��  ߰���� ���߰�� ���߰�� ������� ��� ���߰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 ��   ���   ������� ��� ��� ��</w:t>
      </w:r>
      <w:r>
        <w:rPr/>
        <w:t>۰��� ��� ���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   ���    ����   ��� ���   ���   ���</w:t>
      </w:r>
      <w:r>
        <w:rPr/>
        <w:t>߰�� ��� ��� ��� ��� ��� ���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������ ������  ������   ���   ��� ���  ������ ��� ��� ���  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�����  �����  �����   ����     ��    ��  ��   ����   ��  ��  �� 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   �����  ���</w:t>
      </w:r>
      <w:r>
        <w:rPr/>
        <w:t>ܰ�� ��� ��� ��� ���ܰ��  ������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߰�� ������� ��۰��� ��� ������� �������  </w:t>
      </w:r>
      <w:r>
        <w:rPr/>
        <w:t>Version 1.05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���� ��</w:t>
      </w:r>
      <w:r>
        <w:rPr/>
        <w:t>۰��� ������� ��� ��۰��� ������� 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</w:t>
      </w:r>
      <w:r>
        <w:rPr/>
        <w:t xml:space="preserve">߰�� ��� ��� ��� ��� ��۰��� ��� ��� ���  ��߰��  </w:t>
      </w:r>
      <w:r>
        <w:rPr/>
        <w:t>By Tim Rider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������� ��� ��� ��� ��� ��� ��� ��� ��� ��� �������     </w:t>
      </w:r>
      <w:r>
        <w:rPr/>
        <w:t>The Source BBS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̹    ����   ��  ��  ��  ��  ��  ��  ��  ��  ��  �����      </w:t>
      </w:r>
      <w:r>
        <w:rPr/>
        <w:t>(310) 371-3737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ȼ ���������������������������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 is supplied as is.  The author disclai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umes no liability for damages, direct or consequential, which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sult from the use, or inability to use, Online Electronic Ban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 allows you to take payments online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ing account.  Users are given a check entry screen to fill out a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ine just as they would a written check.  Within 24 to 48 hours, the f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sent directly to you or your ban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Sales is a full featured sales door that serves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nt end to the check entry module.  Features such as automatic sales 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hipping surcharges allow for easy management of merchandise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/subscri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line Electronic Banking works exlusively with Automa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Inc.  All transactions are processed by Automated Trans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rvices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gives your users another method of online paymen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dise or subscriptions.  Many of your users may not have cr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rds, or may not want to give their credit card numbers out.  Now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o have a fast and easy method of online payment.  The Online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king door makes it just as easy as making out a check, but it'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ne online.  The funds are sent to you within 24 to 48 hours, not a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two as users take their time filling out forms and mailing their che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Before You Start!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�����������������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Make sure to read SYSOEB.TXT as it contains information necessary to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 </w:t>
      </w:r>
      <w:r>
        <w:rPr/>
        <w:t>sign up for this service.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EB.DOC, Page 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ica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ine Electronic Banking is a door for WildCat!, PC-Board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BBS that can generate a DOOR.SYS drop file.  The door supports 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ight serial ports with non-standard IRQs and base addresses, e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giBoard ports, and up to eight com ports on a FOSSIL driver.  The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lso completely multi-nod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Include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OEB   DOC         2,240 12-22-94   1:05a  Sign-up inform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STORY  DOC         1,851 12-22-94   1:05a  History of changes, contai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some addi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DAT         6,192 12-22-94   1:05a  Text data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      EXE        52,527 12-22-94   1:05a  Online Electronic Banking Do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 EXE        50,207 12-22-94   1:05a  Setup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 EXE        36,141 12-22-94   1:05a  SysOp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      EXE        55,115 12-22-94   1:05a  Online Electronic Sales Do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     ZIP         5,916 12-22-94   1:05a  Display files to be unzipp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into a DISP sub-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ents of DISP.ZI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ength  Method   Size Ratio   Date   Time  CRC-32   Attr Nam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------   ---- -----   ----   ----  -------- ---- --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57  DeflatN   204  56%  12-19-94 01:05 54e76471 --w- ACCTWARN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5  DeflatN   187  58%  12-19-94 01:05 e2656b87 --w- EDIT10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2  DeflatN   137  62%  12-19-94 01:05 5962b5a5 --w- EDIT10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 89  66%  12-19-94 01:05 07e30c26 --w- EDIT11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 95  63%  12-19-94 01:05 ba8e6d7d --w- EDIT11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107  59%  12-19-94 01:05 dec9dc0f --w- EDIT1B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 99  62%  12-19-94 01:05 335793b3 --w- EDIT1P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 89  66%  12-19-94 01:05 d16e1335 --w- EDIT1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4  DeflatN   138  60%  12-19-94 01:05 e513b4f3 --w- EDIT2B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33  DeflatN   162  63%  12-19-94 01:05 e985a596 --w- EDIT2P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 70  73%  12-19-94 01:05 458ee78d --w- EDIT3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 60  77%  12-19-94 01:05 4f33f5a1 --w- EDIT4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 81  69%  12-19-94 01:05 1a9cfb96 --w- EDIT5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DeflatN    64  75%  12-19-94 01:05 94a277b5 --w- EDIT6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44  DeflatN   135  61%  12-19-94 01:05 9def12c5 --w- EDIT7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63  DeflatN   106  60%  12-19-94 01:05 47b7d050 --w- EDIT8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41  DeflatN   211  53%  12-19-94 01:05 22bf7fa8 --w- EDIT9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52  DeflatN   155  56%  12-19-94 01:05 39cc0eb3 --w- EDIT9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2  DeflatN   212  63%  12-19-94 01:05 f736c8f9 --w- EDITMENB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62  DeflatN   211  63%  12-19-94 01:05 0b11f857 --w- EDITMENP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5  DeflatN   187  60%  12-19-94 01:05 06231730 --w- EDITMENS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  DeflatN    74  71%  12-19-94 01:05 daf4dc1d --w- ENTERDL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2  DeflatN    75  71%  12-19-94 01:05 f68e18a1 --w- ENTERSS.BB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90  DeflatN   272  78%  12-19-94 01:05 6476c9e4 --w- MAINMENU.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780  DeflatN   256  68%  12-19-94 01:05 d4413f0b --w- NEEDINFO.BB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          -----  ---                               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789           3476  65%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view</w:t>
      </w:r>
    </w:p>
    <w:p>
      <w:pPr>
        <w:pStyle w:val="PreformattedText"/>
        <w:bidi w:val="0"/>
        <w:jc w:val="left"/>
        <w:rPr/>
      </w:pPr>
      <w:r>
        <w:rPr/>
        <w:t xml:space="preserve">  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system of electronic check drafting is relatively simp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ldn't possibly be any easier.  Everything is automated from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 starts entering their transaction information.  The process work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) User browses through an online catalogue of merchandise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scription information.  They decide to order.  The user is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of the various options they have for payment and select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ine check payment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) They enter the Online Electronic Banking door and enter their chec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just as if they were making out a real check.  Transaction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tored in a database and logged in a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) As a nightly event, or as many times as you choose, you ru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EBSYSOP.EXE Control Program to send any pending transa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to the OEB BBS, where it is then processed and the fun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nsferred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et started, sign up for a merchant account per instru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of this document, when you sign up for your mechant accoun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also register this program.  Read the Afterword at the end of this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obtain your key file once you've regis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ick Demo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ing OEB /L will load the program in local mode so you can quick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what it looks like and how it works.  Run OEBSETUP to create a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stallation of Online Electronic Banking is very eas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1: Create a directory and unzip all the Online Electronic Ban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to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: C:\BBS\DOORS\OEB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a sub-directory called DISP and unzip the conten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.ZIP into that directory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2: Modify your OEB.CFG using the OEBSETUP program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3: Create a batch file to call the Online Electronic Banking do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mmand line parame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&lt;Path to DOOR.SYS&gt; &lt;Configuration File&gt; /L /F 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Path to DOOR.SYS&gt; must always be specified unless in loca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Configuration File&gt;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F for FOSSIL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D for DigiBoard mo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/L for local mode.  (no serial communication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3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xample DOOR1.BAT for serial por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ep 4: Give it a tr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Standard IRQ and Base Address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using a non-standard IRQ or base address, you need to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RQ or base address you are using in an environment variable lik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Example DOOR1.BA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IRQID=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BASEID=$3F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 C:\BBS\WORK\NODE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S.EXE - The Online Electronic Sales Catalog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Sales program is a full-featured online catalo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les door that makes use of the Online Electronic Banking door.  Once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stalled the OEB.EXE door, it's extremely simple to start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ine Electronic Sales program.  Simply run OES.EXE instead of OEB.EX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make sure to edit the configuration information for OES us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ETUP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EBSYSOP.EXE - The SysOp Control Program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nline Electronic Banking door has two parts.  The door itself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he user uses to enter their check data, and the control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transmits the check data to the OEB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.EXE is the control program.  It can be run from an event on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or by h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un the programs from an event, you would use a batch file lik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D\BBS\DOORS\OE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EBSYSOP /P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/P1 switch specifies to use the first "Modem" defined in OEB.CFG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/P2 would specify the second "Modem" defined in OEB.CF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ansaction data is kept for seven days before it is purged.  You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e *.DBF files in the directory, these are the transaction databas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also see *.SNT files, the *.SNT files are flags that te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hich DBF files have been sent to the OEB BBS so that they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 again.  If you want to keep transaction data for longer than s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ys, you will have to archive the DBF files your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word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setup the door and have previewed it, you'll probab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start taking checks online immediately.  Before you can start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contact Automated Transaction Services, Inc. and sign up for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.  All information necessary is in SYSOEB.DOC.  When signing up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services, you will also register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your key file if you did not request it on disk, you must c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ource BBS and log on with this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ame: OEB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ssword: OE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ource BBS, (310) 371-59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ccount will get you to a menu at which you can download your k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 after you have verified your identity as a registered user.  (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be asked for information when you sign up with Automated Transa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rvices, Inc. that will be used to verify your identity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EB.DOC, Page 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