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AYER REQUEST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McIntosh of KSI Publ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PRWC40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YER REQUEST is a Wildcat V4.01 utility written in wcCode (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 as a menu option on your Wildcat V4.01 bulletin board.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let your callers enter the door and view and/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request screen. Each created request will ask for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yers, an explanation for the request, and automaticall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th the callers name or allow the creator to use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reque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enter the door and view all of the active reque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created. Each request screen can be paged throug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an stop viewing at anytime. Only the creator of a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quest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able version of Prayer Request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gun on V2.0 with lots of added feature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 LeHoux from the Divinity BBS in Springvale, ME, (219) 490-584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quest to crea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.WCX     Program - Resides in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.CFG     Modifiable - Resides in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ENU.BBS     Modifiable - Put in your Prayer Requ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CREA.BBS     Modifiable - Put in your Prayer Requ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DLTE.BBS     Modifiable - Put in your Prayer Requ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FINI.BBS     Modifiable - Put in your Prayer Requ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VEIW0.BBS    Modifiable - Put in your Prayer Requ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DAT    Data File - Put in your Prayer Requ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Q.DAT    Data File - Put in your Prayer Requ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.LOG     Log - Created in your Prayer Requ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.DAT         Prayer Request - Created by Prayer Requ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.DAT                          Prayer Requ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for the Prayer Request files inside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. Mine is F:\WILDCAT\PRAYER (yours might be C:\WC40\PR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or copy all of the Prayer Request files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the PRAYER.CFG file so that line #1 point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for all of the Prayer Request files. (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ctive in this version - more on thes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 PRAYER.WCX and PRAYER.CFG to your Wildcat home director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either \WILDCAT or \WC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Wildcat's MakeMenu utility create a menu option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cC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at's it! Login in to your board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AYER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: The first thing to do is create a request (or wait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allers does). This is done with menu option #2.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that will obtain three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o the prayer is for: A person's name up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bject of the request: To explain the circumstan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6 lines of 44 characters each can be enter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not automatically wrap at the end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ENTER key is pressed you can't go back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o requested the prayer: The caller's nam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this field but it can be changed. If all text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"Anonymous" will be automatically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request is completed, the program prompts whether to 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for viewing, R)edo or erase all text and start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bort the reques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: After requests have been created they can be viewed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n the order they were created. If no request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message will be displayed as such. At anytime,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back to the main menu from the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: Callers using the delete feature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equests they created for possible removal.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as created and who the request is for is display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s asked if they want to delete it.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"N" for no deletion. If the caller chooses "Y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is removed from the program and erased from the driv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op can't delete a request he or she didn't crea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can manually delete a request by editing the LISTREQ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ing the line that correspond to the reques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actual file Rn.DAT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FILES &amp;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CFG - The primary purpose of this file is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all the other files are located - this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line #1. The other lines are not used in this ver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ctivated in the soon to be released registered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DAT - Don't modify this file. This contain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hat is used to create a unique filename for each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data file. It starts at 0 and is incremented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quest, thus the request is named R1.DAT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.DAT and so on. This file will continue to be incremented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999,999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Q.DAT - This file is automatically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hange as the door is used. This contains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tive request and includes the request file name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was created, the Wildcat user id number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reated the request and the subject of the call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s are deleted from this file the reques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and can't be viewed or deleted from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line then delete the corresponding Rn.D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.LOG - This is a informational log for the Syso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when a caller enters the program, creates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the requests, deletes a request,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elete this file anytime you desire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reated everytime the door is used. If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and I will make it so you can turn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.DAT, Rn.DAT - These files contain the actual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at a caller creates plus some other stuff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the nex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ENU.BBS - Displayed along with the main menu tex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odifiable screen created with the wcDraw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however you wish as long as you don't put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enu text that the program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CREA.BBS - Displayed along with the request creation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modifiable but I recommend you don't place anyth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de of the creation text (only at the top and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DLTE.BBS - Displayed when deleting requests - also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FINI.BBS - Displayed when exiting the program. My credi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this as well but the text w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VIEW0.BBS - Displayed when viewing the requests. Modif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uture version you may define PRVIEW0.BBS thru PRVIEW9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viewing option some different backgrounds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 right now and should be no more than a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Some great features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 MENU - Allows the Sysop to delete any reques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created it from within the program. Also will allow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ing of the PRAYER.LOG file as well as pur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TO DELETION - This feature will automatically dele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days after their creation depending upon the day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n the PLAYER.CFG file. This feature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0 as the number of days to kee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UTO BULLETIN - Prayer Request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that contains all the active requests.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number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UTO HELLO &amp; GOODBYE - In a nightly event Prayer Re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either a HELLOn.BBS screen or the GOODBYE.BBS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hich will contain a randomly selected request (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each screen if both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ANGEABLE BORDERS &amp; COLORS - The creator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10 different wcDraw created borders (PRVIEW0-9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ir request and also a different color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ay For" line, "Prayer Subject" lines, and "Requested By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pray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nd anything else I can think of between now and when V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&amp;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there aren't any bugs waiting to surface, b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M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 North Wal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on, IN 46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Public BBS - (219) 626-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joe.mcintosh@ksip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onitor: MSI SupportNet - WildC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Net - BBS Online 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fee for The Prayer Request door is only $15.00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eligible for a FREE upgrade to V2.0 when I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LINE: Using MasterCard, VISA or Discover C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NLINE ACTIVITIES on KSI Public BBS and enter the 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door to register. A registered copy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(V1.10 or V2.00) will be available for downloa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within 24 hours. Note: Nothing will change with V1.1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line that says "Registered To..." will be displ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IN: Send me your $15.00 check or money order and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version available for your download or $17.00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you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MUST PROVIDE ME WITH YOUR WILDCAT REGISTRATION NUMB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this number as part of the registration proc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