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display node baud activity in bar graph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ow is an example of how to add to your DOORS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;0;1;10;SLBaud Activity Door;c:\doors\slbaud;slbaud %g %u %o c:\bbs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mode ---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name ---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---------------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vity log filename 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utodoor setup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ommand ....................... slbaud %G %U %O c:\bbs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Directory Path ................ C:\BBS\DOORS\slbau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ccess's the "activity.log" file in your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ust be activated in you SLBBS "config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provided as is and no warrantee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made as to its usefulness for any intended purpos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 The author is not liable for any los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m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ls BBS (216)843-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Tom H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 of suspected trademarks or servic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light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