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LISTER PR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RMDOOR (c)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y Brand has no responsibility over these files on your har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and in no way will be claimed responsible for your use or inabl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, even if Donny Brand has been notified that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gs are present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UPPORT SE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SETUP! to set up your rm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IST CONFIG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TBLIST TB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/L to make it a loca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TBLIST TBLIST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Lst Is compiled when users search BBS listings.  They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ll their listings by pressing 4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14, need cash.  So the registration for this program is 5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' like this program, or whatever, thats ok to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EGISTER.FRM to se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44-0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D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:-0 ;-) }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KEYS DURING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SWITCHES DISPLAY TO SHOW YOU FUL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=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= Chat With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t Home For More in prog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