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HELP.EXE    The executabl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LP.DOC    The documentation for TRI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ZIP      Contains sample Main, Message and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KEYS.ZIP   Contians sample Main Menu Hotke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KEYS.ZIP   Contains sample Message Menu Hotke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KEYS.ZIP   Contains sample File Menu Hotkey Help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